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de-DE"/>
        </w:rPr>
        <w:t>- RZNEdit 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de-DE"/>
        </w:rPr>
        <w:t>components for numeric inp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Version 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Author</w:t>
        <w:tab/>
        <w:tab/>
        <w:t>Robert Kratz  ( kratz@labs.polycnrs-gre.fr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Date</w:t>
        <w:tab/>
        <w:tab/>
        <w:t>08/02/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Purpose</w:t>
        <w:tab/>
        <w:t xml:space="preserve">Edit controls for real numbers ( TRealEdit ), integers ( </w:t>
        <w:tab/>
        <w:tab/>
        <w:t>TIntegerEdit ) and  positive integers ( TCardinalEdit 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ab/>
        <w:tab/>
        <w:t>Input control with clipboard sup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/>
        </w:rPr>
        <w:t>Fea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is is my version of a numeric input component. It comes with three types, each handling its special input range ( real, integer and cardinal 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ll input is watched, a TRealEdit accepts only characters in the set [+,-,.,E,0,..,9], a TIntegerEdit accepts characters in the set [-,0,1,..,9] and for a TCardinalEdit only those in the set [0,..,9] are allow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e clipboard is also supported with the usual shortcuts, Ctrl-C, Ctrl-X and Ctrl-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n empty input line is interpreted as 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  TRealEdit and TIntegerEdit an input line containing only a plus-sign o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inus-sign is also interpreted as 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e ancestor class is the TCustomEdit, new propertie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FormatSt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is string determines the format of the output. It is used in the FormatFloat-routine from Delphi, where you can look up its synta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MaxVa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MinVa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termine the boundaries against which the input is checked, if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Validate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is Tru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Valid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If set to True, then the input is checked against the bounda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Value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e resul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/>
        </w:rPr>
        <w:t>Remar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is is my adaption of several numerical input controls, which I found 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Delphi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Super Page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 I give credits to DaveH, Arnt Kern,  Richard Vowles and Robert Vivret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is is freew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 close the current pro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 execute the Install Components menu sel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 press the Add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 browse to highlight RZNEdit.P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 press 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e component is added to a page called 'MyComponents' in the palette.  To change that, edit the Register-procedure at the end of 'RZNEdit.PA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/>
        </w:rPr>
        <w:t>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01/31/96   version 1.0 relea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02/08/96   version 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ab/>
        <w:t xml:space="preserve">TRealEdit and TIntegerEdit do now accept a plus-sign or a minus-sign                                   </w:t>
        <w:tab/>
        <w:t xml:space="preserve">on the first input position. If this is the only input then it is interpreted as 0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ab/>
        <w:t>This bug was discovered by  JD Wells ( seprd@seasurf.com ). Than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ppy computing!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Robert Kra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