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.DCU - Programmed by Colin Wilson - woozle@cix.  Freeware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with any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phi unit contains two components - TKeys &amp; TMIDIKey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a piano keyboard.  The keyboards can be 'played'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TKeys simply generates events.  TMIDIKeys can control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or any Windows MIDI port, so you can directly play an attached 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 generates NoteOn &amp; NoteOff events which give Note &amp; Velo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s 0..127 (60 = middle C), velocty is 0..127.  Playing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gives a highe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 - Publish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rientation : TKeyboard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n which the keyboard is displayed.  kbHorizontal or kb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NoteWid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white keys.  Black keys automatically scale to 3/5th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BaseOctav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transposition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BlackBrush : TBr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used for the 'Black'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teBrush : TBr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used for the 'White'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Pen : T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used for surroun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 - Publish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oteOn : TKeyboardNot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NoteOff : TKeyboardNot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TKeyboardNoteEvent = procedure (Sender : TObject; note, velocity : Integer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 - public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 (AOwner 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stro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ssNote (note, velocit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ote as being 'pressed' and generate a NoteO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Note (note, aftertouc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note as being 'released' and generate a NoteOff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 - protec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odeNote (note : Integer; var octave, key : Integer; var sharp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note no (0..127) into octave no (0..8), key (white key - 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teAt (x, y : Integer; var veloci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ote no. of point (x, y).  Also return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vertNote (not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s the note.  If it's already pressed, it gets releas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nerate NoteOn/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Keys - Publish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IDIDevic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 device no.  set this to -1 for MIDI Mapper, or 0..n for othe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  nb.  The control connects to the midi device when the 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It releases it when the control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IDIChannel : TMIDI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annel to send data on (TMIDIChannel = 1.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IDIPortName : string read FMIDIPor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property.  Contains the name of the currently selected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IDIPort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control is connected to a MIDI device.  (See MIDIDevic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ve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Keys - publ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MIDI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IDI device no. if the control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Keys - protec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lectMIDI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connect to the selected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