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6578127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6319767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