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826211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5243707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