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480513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78092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35986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967225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