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32414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10038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80422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73525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