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1154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578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65765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0671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