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705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2400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3376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5801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