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044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016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3077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609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