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terface dat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interf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if_li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if_link *ifl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if_link *ifl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     ifl_change;     /* What changed on this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      ifl_transitions;/* times gone up-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        ifl_refcount;   /* ref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har        ifl_name[IFL_NAMELE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/* name null ter 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      ifl_index;      /* Interface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ifl_addr;      /* Link leve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addr_entry *ifl_addrent; /* Physical address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addr_entry *ifl_nameent; /* Pointer to name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addr_entry *ifl_nameent_w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/* Pointer to nam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* wild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/* Hints used when scanning system interfac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     ifl_state;      /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etric_t    ifl_metric;     /* metr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tu_t       ifl_mtu;        /* mt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/* For protocol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id_t      ifl_ps[RTPROTO_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information learned from the kernel 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if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     _if_info *ifi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     _if_info *ifi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     ifi_state;       /* Gated interfac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     ifi_rtflags;     /* Kernel flags for new ro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etric_t    ifi_metric;      /* Configured metr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tu_t       ifi_mtu;         /* Configured MT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link     *ifi_link;       /* Pointer to physical inform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ifi_addr;       /* Interfac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ifi_addr_local; /* Local address of P2P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ifi_addr_broadc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/* Broadcast address if cap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ifi_netmask;    /* Subnet mask for this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UP</w:t>
        <w:tab/>
        <w:tab/>
        <w:tab/>
        <w:t>interfac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BROADCAST</w:t>
        <w:tab/>
        <w:tab/>
        <w:t>broadcast addres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POINTOPOINT</w:t>
        <w:tab/>
        <w:tab/>
        <w:t>interface is point-to-poi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LOOPBACK</w:t>
        <w:tab/>
        <w:tab/>
        <w:t>This is a loopba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MULTICAST</w:t>
        <w:tab/>
        <w:tab/>
        <w:t>Multicast possible on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SIMPLEX</w:t>
        <w:tab/>
        <w:tab/>
        <w:t>Can't hear my ow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NOAGE</w:t>
        <w:tab/>
        <w:tab/>
        <w:t>don't time out/age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_DELETE</w:t>
        <w:tab/>
        <w:tab/>
        <w:t>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NOCHANGE</w:t>
        <w:tab/>
        <w:tab/>
        <w:t>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REFRESH</w:t>
        <w:tab/>
        <w:tab/>
        <w:t>Sti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ADD</w:t>
        <w:tab/>
        <w:tab/>
        <w:tab/>
        <w:t>Interface with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DELETE</w:t>
        <w:tab/>
        <w:tab/>
        <w:t>Interfac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SCHANGE</w:t>
        <w:tab/>
        <w:t xml:space="preserve">     </w:t>
        <w:tab/>
        <w:t>(IFC_ADD|IFC_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UPDOWN</w:t>
        <w:tab/>
        <w:tab/>
        <w:t>UP &lt;-&gt; DOW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NETMASK</w:t>
        <w:tab/>
        <w:tab/>
        <w:t>Netmas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METRIC</w:t>
        <w:tab/>
        <w:tab/>
        <w:t>Metric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BROADCAST</w:t>
        <w:tab/>
        <w:tab/>
        <w:t>Broadcast or Destadd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MTU</w:t>
        <w:tab/>
        <w:tab/>
        <w:tab/>
        <w:t>Interfac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ADDR</w:t>
        <w:tab/>
        <w:tab/>
        <w:t>Local or link level addr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_C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nterface stores information about 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interface, such as name, internet address,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s.  The interface structures are in a sing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external variable "if_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if_ad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info     ifa_info;        /* Address info from ker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forw                ifa_info.ifi_f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back                ifa_info.ifi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state               ifa_info.ifi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metric              ifa_info.ifi_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mtu                 ifa_info.ifi_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addr                ifa_info.if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addr_local          ifa_info.ifi_addr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addr_broadcast      ifa_info.ifi_addr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netmask             ifa_info.ifi_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a_link                ifa_info.ifi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ifa_net;        /* net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 PROTO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addr_entry *ifa_systemid; /* System ID on this interf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PROTO_IS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addr_entry *ifa_addrent;  /* Pointer to remote address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_addr_entry *ifa_addrent_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/* Pointer to local address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     ifa_state_policy;/* Interface flags set by poli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* they can be reset at re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      ifa_refcount;    /* Saved re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*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     ifa_change;      /* What changed on this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ef_t      ifa_preference;  /* Preference for this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ef_t      ifa_preference_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/* Preference when it is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     ifa_rtactive;    /* Mask of routing protocols *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* tive* on this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_entry    *ifa_rt;         /* Pointer to route for this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* 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 PROTO_AS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s_t        ifa_as;          /* AS for this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PROTO_ASPATH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ifa_p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lag_t ips_state;    /* Flags for this 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etric_t ips_metric_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/* Metric for this 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ps_metric      ips_metr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metric_t ips_metric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/* Metric for this 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dv_entry *ips_i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/* Import list for this 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dv_entry *ips_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/* Export list for this pr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void_t  ips_datas[3];/* Protocol specific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ps_data        ips_data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} ifa_ps[RTPROTO_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ddress structure.  This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erfaces with a given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if_addr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if_addr_entry *ifae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if_addr_entry *ifae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ifae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* Th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ifae_refcount;  /* Number of references to this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short ifae_n_loop;  /* Number of loopback interf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short ifae_n_p2p;   /* Number of point-to-point interf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short ifae_n_if;    /* Number of total interfa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_entry *ifae_rt;    /* Route to loopback for P2P w/o non-P2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fo *ifi_withaddr(sockaddr_un *addr, int broad_ok, if_info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interface with specified address.  Match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P2P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fo *ifi_withlcladdr(sockaddr_un *addr, int broad_ok, if_info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interface with the specified address. 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ddress of P2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fo *ifi_withdstaddr(sockaddr_un *addr, if_info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POINTOPOINT or LOOPBACK interfac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fo *ifi_withsubnet(sockaddr_un *addr, if_info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nterface on a specific subnet of a possibly subnet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fo *ifi_withdstsockaddr_un *addr, if_info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interface for the specified gateway. 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P2P interface with the specified address, the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on the attached network of any multi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f_myaddr(if_addr *ifap, sockaddr_un *addr, sockaddr_un *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interface with the specified local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/sub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addr *if_withroute(sockaddr_un *iwr_dest, sockaddr_un *iwr_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_t iwr_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he interface the way the kerne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a_display(task *tp, if_addr *ifap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name1, flag_t tf, int 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the configuration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dupcheck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at no two non-POINTOPOINT interfaces have the sam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o two interfaces have the same destination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duplica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entry *if_policy_match(if_addr *ifap, adv_entry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supplied list for any matches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control_reset(task *tp, 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control parameter for an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control_set(task *tp, if_addr *ifap, const char *wh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addr_entry *ifae_alloc(if_addr_entry *if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list of local addresses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addr_entry *ifae_locate(sockaddr_un *addr, if_addr_entry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an if_addr_entry with address addr. If none exist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addr_entry *ifae_lookup(sockaddr_un *addr, if_addr_entry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fae_locate(), but no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ae_ifa_alloc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local and remote addresses of ifap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/remo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ae_ifl_alloc(if_link *i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ae_delete(task_job *j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red route deletion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ae_free(if_addr_entry *if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if_addr_entry. Remove any associat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if_policy_sub(if_addr *ifap, adv_entry **new, adv_entry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ll import or export policy that refers to this interface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policy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policy_free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protocol policy lists fo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policy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protocol polic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f_link *ifl_alloc(if_link *i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f_link *ifl_free(if_link *i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addr *ifa_free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no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the protocols of all the interfaces.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nd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conf_open(task *tp, in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conf_close(task *tp, int propagate_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l_insert(if_link *new_ifl, u_int in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link *ifl_locate_index(u_int in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link *ifl_locate_name(char *name, size_tn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link *ifl_addup(task *tp, if_link *ifl, u_int indx, flag_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ric_t metric, mtu_t mtu, char *name, size_t n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kaddr_un *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conf_deladdr(task *tp, if_info *i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xplicitly delete addresses, norm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when they are not added during a comple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conf_addaddr(task *tp, if_info *i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rtdelete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 routes for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rtup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is up, make the preference attractive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_NOADVISE flag.  Also used to change the preferen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rtdown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outes to signify an interface is down.  Set the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ess attractive and set the RTS_NOADVIS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rtifachange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changes needed on interfac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rtfree(void_t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hen an interface route is 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rtupdate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just received a routing packet via an interfac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sider the interface up and rese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f_parse_add(if_info *ifi2, char *err_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pre-configur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parse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ll preconfigur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entry *if_parse_address(sockaddr_un *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entry *if_parse_name(char *name, int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int_dump(FILE *fd, config_entry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dump(task *tp, 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interfa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cleanu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age(task_timer *tip, time_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ifachange(task *tp, 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iflchange(task *tp, if_link *i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f_terminat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fter configuration before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family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ask for interfa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USE OF K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'protocol' defined for the interface managment "I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otos proto_init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_init, 0, "IF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family_init() called b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family_in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sk "IF",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ifa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ifl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r "AGE", jobs is if_age, timeout is IF_T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notify() called after config file parsing, befor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age() looks through all interface routes (int_rtparms)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d out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terfaces are read from the kernel by krt_ifcheck_ru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rt_family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rtupdate(): reset timer for the interface ro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