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6277421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2068428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4339015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3459495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2923020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6067287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9956258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