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095728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92502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88274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32753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