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1945397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5923248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0610863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