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307773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78764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57146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