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09072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05239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484558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16567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75399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