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50728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8877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53345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02527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70471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34188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38193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59476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17801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43472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44156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54303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26039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46071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39497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156849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062990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6276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02821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53927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30057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38848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13825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33750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17899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