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22029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78391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84549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69412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64722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48549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8535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