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6094609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7154816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7287312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9466388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9261957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0260149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7067976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4566605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4870535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2630409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2203133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7093501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8456287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7600303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2131432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5139970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4565499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2360005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0759268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0215445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4074554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4232891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