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01386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33884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48698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24887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21292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33896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