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645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621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2660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233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