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78586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53926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03998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00368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