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707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532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314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763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