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31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Friday, 31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31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31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3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31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31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31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31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31/07/26 18:57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31/07/26 18:57:52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18:57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18:57:52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18:57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18:57:52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