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display.doc</w:t>
        <w:tab/>
        <w:t>18.1.1.1 (ESO-IPG) 09/03/02 18:4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DISPLAY generates one of the configuration fil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DISPLAY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ISPLAY.CNF includes installation directori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selected by the user. The one, by default, on the ES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figured to use only X11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displays a menu with all DISPLAYs options known at 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o graphic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X1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Fortran interfa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. (default from E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 &amp;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MIDAS distribution from ESO only provid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s to X11 and Deanz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ites requiring other graphic devices than thos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O need before executing SELECDISPLAY to instal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terface to the new display as a subdirectory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CIDI]   For a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FIDI]   For a Fortr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will inquired for the name of the new graphic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"other display" in the options above. It will ch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existence of a subdirectory with such name under the "C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tran" directories, and the existance in such subdirector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 MAKE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DISPL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