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idas.doc</w:t>
        <w:tab/>
        <w:t>16.1.1.1 (ESO-IPG) 06/19/01 15:15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IDAS generates one of the configuration files used by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SELECTE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ELECTED.CNF includes the list of installatio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IDAS packages selected by the operator.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AS distribution includes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MIDAS required an argument to select betwe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RE </w:t>
        <w:tab/>
        <w:t>(selected by CONFIGMIDAS: Select only MIDAS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 </w:t>
        <w:tab/>
        <w:t>(selected by CONFIGMIDAS: Select all MIDAS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OWN  </w:t>
        <w:tab/>
        <w:t>(selected by CONFIGMIDAS: Select core &amp; and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 SELECTED.CNF will be created with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packages under APPLIC, STDRED or CONTRIB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SELECTED.CNF will be created with all MIDAS, CO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. SELECMIDAS looks under directories APPLIC, STDRED and CON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le MIDAS packages, and their installation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 to SELECTE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: SELECTED.CNF will be created with core MIDAS packag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selected by operator. SELECMIDAS when finding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under APPLIC, STDRED and CONTRIB, will ask the operat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ants or not that package to be included in the MIDA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tallation directories are included in file SELECTED.CN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selected by operator are writt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