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display.doc</w:t>
        <w:tab/>
        <w:t>16.1.1.1 (ESO-IPG) 06/19/01 15:15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DISPLAY generates one of the configuration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DISPL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.CNF includes installation directori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selected by the user. The one, by default, on the ES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only X11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displays a menu with all DISPLAYs options known at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 graphic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Fortran interfa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. (default from 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 &amp;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IDAS distribution from ESO only provid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X11 and Deanz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tes requiring other graphic devices than thos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O need before executing SELECDISPLAY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terface to the new display as a subdirectory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CIDI]   For a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FIDI]   For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will inquired for the name of the new graphic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"other display" in the options above. It will 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xistence of a subdirectory with such name under the "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ran" directories, and the existance in such subdirect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 MAKE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DISPL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