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serve this purpose.  Pointers to JSAMPLE rows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ing that not all the supplied scan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application must make more room in the output buffe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