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0970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85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1491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38022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