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7756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8942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89928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0354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