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0967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165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994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9592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