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9988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520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9451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5324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