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91746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73346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14692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75075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