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18056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04750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61516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32136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