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103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958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908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964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