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329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58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578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100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