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88852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20835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96123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13327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