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twork Queue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nt A.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r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21 San Antonio Road, Palo Alto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aper  describes  the  implement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ed,  UNIX  based  queueing system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a  government  contract  with  the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eronautics  and Space Administration (NAS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iscussed supports both  batch  and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,  and  provides  the facilities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ing, request routing,  remote  status,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 controls,  batch  request  resource 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s, and remote outpu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_#O_#r_#i_#g_#i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vention of  the  _#N_#e_#t_#w_#o_#r_#k  _#Q_#u_#e_#u_#e_#i_#n_#g  _#S_#y_#s_#t_#e_#m  (NQS)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n by the need for a good UNIX batch and device que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y capable of supporting such requests in a 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of  UNIX  machines.  More specifically, NQ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as part of an effort aimed  at  tying  toge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se  assortment  of  UNIX  based  machines into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al complex for the National 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on (NA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, this computational complex is officially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u_#m_#e_#r_#i_#c_#a_#l  _#A_#e_#r_#o_#d_#y_#n_#a_#m_#i_#c  _#S_#i_#m_#u_#l_#a_#t_#o_#r _#P_#r_#o_#c_#e_#s_#s_#i_#n_#g _#S_#y_#s_#t_#e_#m _#N_#e_#t_#w_#o_#r_#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known as the NPSN.  The assorted machine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 are  of varying manufacture, and (as of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riting) include Digital Equipment  Corporation  V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icon Graphics Irises, large Amdahl 5840 mainfram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y Research Incorporated CRAY-2.  Each of the mach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runs its own vendor-supplied version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, with  appropriate  kernel  and  user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ence of UNIX on  all  of  these  machines  ha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he  creation  of a common user interfac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ite the obvious hardware differences, users  can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among the different machines of the NPSN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ronted with entirely  different  software 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part  of  this  common  user  interface,  NQ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as a collection of _#u_#s_#e_#r-_#s_#p_#a_#c_#e program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uired batch and device queueing capabili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_#D_#e_#s_#i_#g_#n__#G_#o_#a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S was architected and written with  the  following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al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Provide for the full support of both _#b_#a_#t_#c_#h  and  _#d_#e_#v_#i_#c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.  A _#b_#a_#t_#c_#h _#r_#e_#q_#u_#e_#s_#t is defined as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commands not requiring the  direct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some physical device (other than the CPU re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can  be  executed  independently  of   any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ention   by  the  invocation  of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interpreter  (e.g.  /bin/csh,  /bin/sh)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st,  a  _#d_#e_#v_#i_#c_#e  _#r_#e_#q_#u_#e_#s_#t  is  defined 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 instructions requiring the direct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specific device for execution (e.g. a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Support all of the resource quotas enforceab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ying UNIX kernel implementation that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y particular batch request, and its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Support the remote queueing and routing  of  bat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 requests  throughout  the  network 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NQS.  This means that some mechanism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liably transport batch and device reques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inct machines, even if one or both of the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lved crash repeatedly during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Modularize all of the request scheduling algorithm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the NQS request schedulers can be eas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 installation by installation basi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Support queue access restrictions whereby the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it  a batch or device request to a particula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controlled, in the form  of  a  user  and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list for an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Support networked output return, whereby the _#s_#t_#d_#o_#u_#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s_#t_#d_#e_#r_#r  files of any batch request can be retur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Allow  for  the  mapping  of  accounts  acros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aries.   Thus, the account: winston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: Amelia might be mapped to the account:  ch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machine called: Or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Provide  a   friendly   mechanism   whereby   the   N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on any particular machin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having to resort  to  the  editing  of 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Support status operations across the network so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 on one machine can obtain information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QS on another machine, without requiring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in on the target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Provide a design for the future implementation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ging,  whereby several files or file hierarch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_#s_#t_#a_#g_#e_#d in or out  of  the  machine  that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s  a  particular batch request.  For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s_#t_#a_#g_#e_#d-_#i_#n, this implies that a _#c_#o_#p_#y of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ed  on  the  execution  machine, 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of the batch request.  Such files  mus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deleted  upon  the completion of the bat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s being _#s_#t_#a_#g_#e_#d-_#o_#u_#t,  this  implies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 of the file from the _#e_#x_#e_#c_#u_#t_#i_#o_#n machin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ual destinatio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_#I_#m_#p_#l_#e_#m_#e_#n_#t_#a_#t_#i_#o_#n__#S_#t_#r_#a_#t_#e_#g_#i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dashing off to implement NQS complet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long  look was taken at an already existing UNIX que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known as the _#M_#u_#l_#t_#i_#p_#l_#e _#D_#e_#v_#i_#c_#e _#Q_#u_#e_#u_#e_#i_#n_#g _#S_#y_#s_#t_#e_#m  (MDQ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veloped at the U.S. Army Ballistic Research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ne  point,  it  was  even  decided  that  NQ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 as  an  enhanced  version  of  MDQS,  bo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ily from the original MDQS source  code.  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least, this strategy was supposed to reduce the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k involved in building a networked queueing 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satisfy  NASA's  needs.   This  thinking  last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for an early design document to be written 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cations to be made under such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n however was later abandoned, when it wa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 new  code  required  for  the propos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ed the size of the already existing MDQS code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 heap  unwieldy  extensions upon a frame neve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ch weight, NQS  was  built  completely  from 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new  strategy  allowed  for  the construc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work from which to hang new ideas, along with  m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cepts  included in MDQS.  NQS is therefo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, and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_#T_#h_#e__#N_#Q_#S__#L_#a_#n_#d_#s_#c_#a_#p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of the paper describes the general  desig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s  of  NQS.  It must be understood that NQ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eveloped.  This  paper  discusses  only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 of  affairs,  with  occasional  pointers 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areas of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_#T_#h_#e__#Q_#u_#e_#u_#e__#a_#n_#d__#R_#e_#q_#u_#e_#s_#t__#M_#o_#d_#e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provide support for the  two  request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b_#a_#t_#c_#h  and  _#d_#e_#v_#i_#c_#e,  NQS implements two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 types, with the respective type  names  of  _#b_#a_#t_#c_#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e_#v_#i_#c_#e.  Only _#b_#a_#t_#c_#h _#q_#u_#e_#u_#e_#s are allowed to accept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b_#a_#t_#c_#h _#r_#e_#q_#u_#e_#s_#t_#s.  Similarly, _#d_#e_#v_#i_#c_#e _#q_#u_#e_#u_#e_#s are  only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pt and execute _#d_#e_#v_#i_#c_#e _#r_#e_#q_#u_#e_#s_#t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first two queue types, a third queu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 as a _#p_#i_#p_#e _#q_#u_#e_#u_#e exists to transport request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, device, or pipe queues  at  possibly  remot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s.  Readers familiar with MDQS will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of three  distinctly  different  queue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s  substantially  from  the  MDQS philosophy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queu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  _#B_#a_#t_#c_#h__#Q_#u_#e_#u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queue type implemented in NQS is  called  a  _#b_#a_#t_#c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q_#u_#e_#u_#e.  As stated earlier, NQS batch que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to run only _#b_#a_#t_#c_#h _#r_#e_#q_#u_#e_#s_#t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.1  _#B_#a_#t_#c_#h__#Q_#u_#e_#u_#e__#Q_#u_#o_#t_#a__#L_#i_#m_#i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seful to be able to place limits on  the  amou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 resources that a batch request can consu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  Towards that  end,  NQS  batch  queues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 set of resource quota limits, that all other N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 types 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batch request to  be  queued  in  a  particula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, any resource quota limits defined by the reque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_#l_#e_#s_#s _#t_#h_#a_#n _#o_#r _#e_#q_#u_#a_#l _#t_#o the corresponding limit a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target  batch  queue.  If a batch reques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particular resource limit value for which a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enforceable  by the underlying UNIX implement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ued batch request inherits the corresponding li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for the target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resource limit associated with a batch queue  is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ed   by  a  system  administrator,  then  all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ing in the queue with a quota limit  _#g_#r_#e_#a_#t_#e_#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corresponding  quota  limit,  are  given  a _#g_#r_#a_#n_#d_#f_#a_#t_#h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(and the adjusting system administrator  is 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ly).    This   example  illustrates  th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al enforced in NQS that the set of limit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batch request is to run, are determined _#a_#n_#d _#f_#r_#o_#z_#e_#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that  the  batch  request  is  first  queued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.2  _#S_#p_#a_#w_#n_#i_#n_#g__#a__#B_#a_#t_#c_#h__#R_#e_#q_#u_#e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execution  of  a  batch  request  is  a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cated affair.  First, a batch request may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s of _#s_#t_#d_#e_#r_#r  and  _#s_#t_#d_#o_#u_#t  be  spooled,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 remote  machine  destination.  In order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ly, a temporary version of the output files 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protected location known to N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,  any  additional  environment  variables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ed with the request from the originating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) host, are placed in  the  environment  se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that is about to be _#e_#x_#e_#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, based on any request  shell  specificatio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strategy  policy  at the local host, the prop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/bin/csh, /bin/ksh, /bin/sh, etc.)  is chose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B_#a_#t_#c_#h  _#R_#e_#q_#u_#e_#s_#t  _#S_#h_#e_#l_#l _#S_#t_#r_#a_#t_#e_#g_#i_#e_#s section below). 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will  be  spawned  as  a   _#l_#o_#g_#i_#n   shell,  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stinguishable  from  the  shell  that  the reque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have  gotten  had  they  logged  directly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, all of the  resource  limits  as  sup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lying  UNIX operating system implementation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w shell process, as determined for the  reques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it was first queued in the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resource limits  have  been  applied,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is _#e_#x_#e_#ced, and the shell script that define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is actually executed.  Upon completion, the  s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files  of  _#s_#t_#d_#e_#r_#r  and  _#s_#t_#d_#o_#u_#t are return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remote machine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.3  _#B_#a_#t_#c_#h__#Q_#u_#e_#u_#e__#R_#u_#n__#L_#i_#m_#i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the local host from being  swamped  with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 requests,  some  mechanism  must exist to preven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batch requests from running at any single  given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,   this   mechanism   is   quite  simple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by the presence of two batch request _#r_#u_#n _#l_#i_#m_#i_#t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batch request run limit is global in  natu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 a  ceiling  on  the maximum number of batc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execute simultaneously on the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batch request run limit is applied at  the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,  and  places a ceiling on the maximum number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allowed to execute simultaneously _#i_#n _#t_#h_#e _#c_#o_#n_#t_#a_#i_#n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b_#a_#t_#c_#h _#q_#u_#e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atch request completes execution, the entire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queues is traversed in order of decreasing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y.  For each batch queue in the order traversed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gible  batch  requests are spawned until either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imit is reached, or the global batch request run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ached.   If upon discovering that no more reque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pawned for the batch queue under scrutiny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 running  batch  requests  is still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batch request run limit, then the next low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 queue  is examined applying the same algorith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batch queues have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, this simple run limit scheme  has  suffic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tool  to  control  the running batch reque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.   Since  batch  requests  can  vary  widely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mption  of  resources,  additional  more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mechanisms limiting  the  number  of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batch requests may be requir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2  _#D_#e_#v_#i_#c_#e__#Q_#u_#e_#u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e_#v_#i_#c_#e _#q_#u_#e_#u_#e_#s represent the second queue typ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S.   Unlike  their  sibling _#b_#a_#t_#c_#h _#q_#u_#e_#u_#e_#s, device queu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a set of associated resource quota limits.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s  do  however  have a set of associated _#d_#e_#v_#i_#c_#e_#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queue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2.1  _#D_#e_#v_#i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_#d_#e_#v_#i_#c_#e _#q_#u_#e_#u_#e, there exists a set  of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 to  which requests entering the device que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for  execution.   Each  such  device  in  turn 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 server,  which  constitutes  the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spawned to handle a request  that  is  giv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imaginable _#q_#u_#e_#u_#e-_#t_#o-_#d_#e_#v_#i_#c_#e _#m_#a_#p_#p_#i_#n_#g  can  be 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general,  _#N  device queues can be configured to "feed" 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.  The only restriction placed on the value of _#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,  is  the  obvious  one  that  their  respective valu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or equal to zero (note that it is pos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device  queue  to exist without _#a_#n_#y devices in its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though such a queue is useless).  It is  even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multiple device queues feeding the sam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2.2  _#S_#p_#a_#w_#n_#i_#n_#g__#a__#D_#e_#v_#i_#c_#e__#R_#e_#q_#u_#e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NQS device completes the task of handling  a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 or  is  found to be idle after a device requ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cently queued, all of the device queues  that  "f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vice  are  scanned to determine if they have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hat can be handled by the device.   Like  MDQ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S  device  request  can  specify  that a particula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o_#r_#m_#s type be used to execute the  request.   For  a 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 request  to  be  deemed  eligible for execu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device, any forms specified by the  reques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forms defined for the device.  If the reque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y a forms  type,  then  it  is  assum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can be satisfied by any device in the mapp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ue contain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wo or more queues are found to contain  a  reques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executed  by the newly idled device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request from the device queue with the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_#q_#u_#e_#u_#e _#p_#r_#i_#o_#r_#i_#t_#y is chosen.  If two or more such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same _#q_#u_#e_#u_#e _#p_#r_#i_#o_#r_#i_#t_#y, then the queues  are 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lassic "round-robin"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2.3  _#D_#e_#v_#i_#c_#e__#Q_#u_#e_#u_#e__#R_#u_#n__#L_#i_#m_#i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 batch queue, some mechanism must exist  to 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 of  simultaneously  running  device  reques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mping the local host.   Unlike  a  batch  queue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 queues  do not have an associated run limit.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s are instead throttled by  their  associated 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 can   be   disabled   as   necessary   by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3  _#P_#i_#p_#e__#Q_#u_#e_#u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i_#p_#e _#q_#u_#e_#u_#e_#s represent the third queue  type  imple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S, and are responsible for routing and deliver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 (possibly remote) queue destinations.  Pipe 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  their  name  from  their  conceptual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i_#p_#e_#l_#i_#n_#e, transporting requests to other queue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3.1  _#P_#i_#p_#e__#Q_#u_#e_#u_#e_#s__#a_#n_#d__#R_#e_#q_#u_#e_#s_#t__#T_#r_#a_#n_#s_#p_#o_#r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ing from both batch and device queues, pipe queue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have  any  associated  quota  limits  or devices.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s do however have a set of associated  _#d_#e_#s_#t_#i_#n_#a_#t_#i_#o_#n_#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they  route  and  deliver requests.  Pipe queu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 from their sibling batch and device queues,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accept _#b_#o_#t_#h batch and devic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ch pipe queue, there is an associated server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wned  to  handle each request released from th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and delivery.  Ironically, the spawned inst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 queue server is called a _#p_#i_#p_#e _#c_#l_#i_#e_#n_#t, du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_#s_#e_#r_#v_#e_#r in the context of  a  _#c_#l_#i_#e_#n_#t/_#s_#e_#r_#v_#e_#r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 when  a  pipe  queue  request  requires  rou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y   to  some  destination  of  the  pipe  queu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pipe queue server is spawned as  a  _#p_#i_#p_#e  _#c_#l_#i_#e_#n_#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 must  then  route  and  deliver  the  reques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  For each attempted  remote  destination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 the  creation  of  a _#n_#e_#t_#w_#o_#r_#k _#s_#e_#r_#v_#e_#r proc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host acting as an agent on behalf of the  pipe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.   The  choice  of the term _#p_#i_#p_#e _#c_#l_#i_#e_#n_#t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tandard _#c_#l_#i_#e_#n_#t/_#s_#e_#r_#v_#e_#r  vocabulary  when 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queueing  and  delivery  of  a  pipe queue requ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3.2  _#S_#p_#a_#w_#n_#i_#n_#g__#a__#P_#i_#p_#e__#R_#e_#q_#u_#e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_#p_#i_#p_#e  _#c_#l_#i_#e_#n_#t  is  spawned  to  route  and  deli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,   it  is  given  complete  freedom  to  choo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s from the destination  set  configu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  queue, as possible destinations for the reques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destination does not accept the request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  client  is  free  to  try  another desti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quite possible for a request to be rejected by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of  the possible destinations defined for a pip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necessary to find  many  destinations  will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 the  request.   Only  one accepting destina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for the pipe queue request to be hand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for every single destination of  a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  to  reject  the  request for reasons which ar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 in nature (e.g.  all  of  the  destination 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  on  remote machines where the request own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ccess to an account).  In such situations,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deleted, and mail is sent to the request owner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 or her of the demise of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can be rejected by a destination for a plethor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s,   including   remote   host  failures,  queu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greements with the request type, lack of  request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 authorization  at  the  remote  queue 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fficient queue space, or any  one  of  a  hundre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s  including  the  simple  problem 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 being disabled (unable to accept any new requ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 reasons  for  a  destination  rejection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able  events  (the  effort  to queue the requ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may succeed if tried later).  Exampl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failure include the destination queue be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system administrators at the destination may enab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ime), and machine failures (the destination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ed, but might be rebooted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estination rejection reasons are more permanent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he  lack  of proper account authorization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, or request and  destination  type 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request  is a device request, and the destin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queue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tremendous number of ways in which a reques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rejected  by  a  queue  destination, there is an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mendous  amount  of  logic  incorporated  into  NQ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 to deal with the situation.  Some failur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queue destinations be disabled for some  finit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 after which the destination is considered ret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ailures of the retriable variety require that the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  request  be  requeued  and delayed for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fter which an attempt is made to rerout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e successful case  of  a  request  being  tent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 by a queue destination is fraught with compl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one or both machines involved in the  transac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mmary, pipe  queues  are  both  powerful  and 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the  pipe  client  configured with each pip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 to  choose  which  destinations  to  tr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 set,  it  is  possible to implement a cru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request class  mechanism.   The  pipe  clie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  the   request,  and  then  choose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queue that is more appropriate for the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 "large"  batch requests queued in a pipe que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ed to batch queues which may run only at nigh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mall"  batch  requests  can  be  delivered  to  fas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s, which run with a  UNIX  _#n_#i_#c_#e  execution  valu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 high  compute  priority,  while keeping a sm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on CPU time and maximum file size fo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ipe queue is used as request class mechanism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 to  define  the  target  destination  queue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of _#p_#i_#p_#e_#o_#n_#l_#y,  which  prevents  any  reques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queued  in such queues unless the requests are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r_#o_#m _#a_#n_#o_#t_#h_#e_#r _#p_#i_#p_#e _#q_#u_#e_#u_#e.  In this  way,  the  request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ies implemented by the pipe queue and associa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ipe client) can be 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 queues also help to ameliorate the unre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rounding  network  and  machines.   Even  if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machine is down or unreachable, the  pipe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 can requeue the request and deliver it la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ination machine and connecting network are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3.3  _#P_#i_#p_#e__#Q_#u_#e_#u_#e__#R_#u_#n__#L_#i_#m_#i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pipe queues from flooding the host syst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y  large  number  of simultaneously running pip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, a mechanism identical  to  that  implemen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queues i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4  _#R_#e_#q_#u_#e_#s_#t__#S_#t_#a_#t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evious sections,  we  have  described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 and  queue  type concepts implemented in NQ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descends the staircase of detail,  focus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 states  that a request can go through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ts initial creation, to its ultim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quest residing within an NQS queue  can  be  in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 states.   First of all, the request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r_#u_#n_#n_#i_#n_#g.  This request state exists for requests resi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 and  device  queues,  and implies that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ly being executed.  The analogous request  st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 residing  within  a  pipe queue is termed _#r_#o_#u_#t_#i_#n_#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request is not actually  running,  but  i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outed and delivered to another queu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(and most  common)  request  state,  is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ed  the  _#q_#u_#e_#u_#e_#d state.  A request in the queu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ready to enter the _#r_#u_#n_#n_#i_#n_#g or _#r_#o_#u_#t_#i_#n_#g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request state describes the condition of 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 is  waiting  for some finite time interval to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ich it will enter  one  of  the  states  of  que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,  or  routing.   This  request state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w_#a_#i_#t_#i_#n_#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th request state is known  as  the  _#a_#r_#r_#i_#v_#i_#n_#g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requests  in  the  arriving state are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queued from  another  (possibly  remote)  pipe 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completely  received  they will ente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of _#w_#a_#i_#t_#i_#n_#g, _#q_#u_#e_#u_#e_#d, _#r_#u_#n_#n_#i_#n_#g, or _#r_#o_#u_#t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three additional request states tha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 in  the current version of NQS.  The first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is known as  the  _#h_#o_#l_#d_#i_#n_#g  state,  and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of where an operator, user, or both have appl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h_#o_#l_#d to the given request.  Such a request  is  froz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 exit  the  hold state unless all holds appl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or user have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and third unimplemented  request  states 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atch  request  states  of _#s_#t_#a_#g_#i_#n_#g-_#i_#n, and _#s_#t_#a_#g_#i_#n_#g-_#o_#u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tates will not be implemented, unless the dem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acility of file staging increases, since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use the remote file copy commands in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 that  constitutes  a  batch  request,  to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site files to and from the execution  machin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.  The advantage of implementing file stag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S can use a transaction mechanism to preven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  batch request, until all of the inpu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d-in to the local host.  In this way, crashes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cannot cause a batch request to fail.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similarly st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_#M_#o_#r_#e__#L_#a_#n_#d_#s_#c_#a_#p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major section described the queue  and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 implemented  in  NQS.   This  section  of  the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implementation of queue access control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  quota  limits,  batch  request  shell 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ransaction states, the  networking 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mapping across machine boundaries, NQ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,  status  operations,  and   the   possible 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of file st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  _#Q_#u_#e_#u_#e__#A_#c_#c_#e_#s_#s__#C_#o_#n_#t_#r_#o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 reasonable  queueing  system,  it  is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 for the configuration of queue access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such restrictions, there would be no way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 user of the machine from submitting their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stest queue with the  highest  priority  and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  on  the  machine.   Thus,  NQS supports queu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ach  queue,  access  may  be  either  _#u_#n_#r_#e_#s_#t_#r_#i_#c_#t_#e_#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r_#e_#s_#t_#r_#i_#c_#t_#e_#d.   If  access  is  _#u_#n_#r_#e_#s_#t_#r_#i_#c_#t_#e_#d,  any requ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queue.  If access is _#r_#e_#s_#t_#r_#i_#c_#t_#e_#d,  then  a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enter the queue if the requester's login _#u_#s_#e_#r-_#i_#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_#g_#r_#o_#u_#p-_#i_#d is defined in the access set for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uch access permissions are always defined 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and  group definitions present on the local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 that all user and group references  be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 local host is not a problem, since reques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 is  performed  whenever  a  request  is 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 a  machine boundary (see the _#A_#c_#c_#o_#u_#n_#t _#M_#a_#p_#p_#i_#n_#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y,  an  additional  queue  access  parameter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i_#p_#e_#o_#n_#l_#y can be defined for any queue.  The pres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 access attribute prevents requests from be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 within the queue by one of the user command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 an NQS request.  Queues with the  _#p_#i_#p_#e_#o_#n_#l_#y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only accept requests queued via another pipe queu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d in the summary  of  the  _#S_#p_#a_#w_#n_#i_#n_#g  _#a  _#P_#i_#p_#e  _#R_#e_#q_#u_#e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 this  attribute  makes  is possible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request execution clas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  _#B_#a_#t_#c_#h__#R_#e_#q_#u_#e_#s_#t__#Q_#u_#o_#t_#a__#L_#i_#m_#i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previously, NQS supports an  extensiv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 request  resource  quota limits.  However, NQ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force a batch request  resource  quota  limit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lying UNIX implementation also supports the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e limit.  Thus,  the  resource  limit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 of NQS have been implemented us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#_#i_#f_#d_#e_#f_#s, allowing the system maintainer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ource limit function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be understood that NQS does not defin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 which  errant  batch  requests  will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attempts to consume more of a given resource  tha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 to  them.   Upon exceeding some limit typ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implementations send a signal to the offen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implementations  may  simply  cause the erra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fail, with _#e_#r_#r_#n_#o being s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batch request specifies  the  enforcement  of  a 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that is not enforceable at the execution mach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mit is simply ignored, and the request is run 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specify that no limit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of a particular resource for both a batch reque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y, the NQS implementation  of  batch  request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  allows each batch request to specify a _#w_#a_#r_#n_#i_#n_#g _#l_#i_#m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for UNIX kernels that allow  processes  to  be 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y  are  getting  close to exceeding some hard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.  Once again as for  hard  quota  limits,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forcement  mechanism  of  warning  limits  is  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UNIX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ll  set  of  batch  request  resource  quota 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 by NQS falls into two principal categ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ategory concerns only those limits applicable to _#e_#a_#c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  of  the  process  family  comprising  th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.  This category of limits is known  collective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p_#e_#r-_#p_#r_#o_#c_#e_#s_#s lim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category concerns only those limi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request.  That is, the consumption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 as consumed by _#a_#l_#l processes comprising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request must never exceed the given _#p_#e_#r-_#r_#e_#q_#u_#e_#s_#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set of batch request quota limits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S   is  listed  below.   Each  limit  is  shown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_#Q_#s_#u_#b(1) command syntax (_#Q_#s_#u_#b(1)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submit an NQS batch request).  The use of the "(P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(R)" description in the limit definition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e_#r-_#p_#r_#o_#c_#e_#s_#s or _#p_#e_#r-_#r_#e_#q_#u_#e_#s_#t nature of the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c _#l_#i_#m_#i_#t            - (P) corefile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d _#l_#i_#m_#i_#t [ , _#w_#a_#r_#n ] - (P) data segment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f _#l_#i_#m_#i_#t [ , _#w_#a_#r_#n ] - (P) file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F _#l_#i_#m_#i_#t [ , _#w_#a_#r_#n ] - (R) file spac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m _#l_#i_#m_#i_#t [ , _#w_#a_#r_#n ] - (P) memory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M _#l_#i_#m_#i_#t [ , _#w_#a_#r_#n ] - (R) memory spac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n _#l_#i_#m_#i_#t            - (P) nice execution priority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s _#l_#i_#m_#i_#t            - (P) stack segment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t _#l_#i_#m_#i_#t [ , _#w_#a_#r_#n ] - (P) CPU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T _#l_#i_#m_#i_#t [ , _#w_#a_#r_#n ] - (R) CPU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v _#l_#i_#m_#i_#t [ , _#w_#a_#r_#n ] - (P) temporary file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V _#l_#i_#m_#i_#t [ , _#w_#a_#r_#n ] - (R) temporary file spac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w _#l_#i_#m_#i_#t            - (P) working se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ent implementation also includes provision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limi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6 _#l_#i_#m_#i_#t            - (R) tape drive devic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P _#l_#i_#m_#i_#t            - (R) number of processors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q _#l_#i_#m_#i_#t [ , _#w_#a_#r_#n ] - (P) Quick device file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Q _#l_#i_#m_#i_#t [ , _#w_#a_#r_#n ] - (R) Quick device file spac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last limits  are  not  presently  supported,  b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reserved for future use.  The last two futur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-_#l_#q, and -_#l_#Q are reserved  for  defining  limi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 of  fast  (quick)  file storage to be alloc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of the running request, and to  the  enti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.   An example of a fast file storage resour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 solid  state  disk  (SSD)  product  that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 Incorporated supports with their CRAY-XMP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3  _#B_#a_#t_#c_#h__#R_#e_#q_#u_#e_#s_#t__#S_#h_#e_#l_#l__#S_#t_#r_#a_#t_#e_#g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ution of a batch request requires the crea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process  to  interpret the shell script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request.  On many UNIX systems,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shell available (e.g. /bin/csh, /bin/ksh, /bin/sh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 with this problem, NQS allows a shell  pathnam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when a batch request is first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particular shell is specified for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,  then  NQS  must  have some other means of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hell to use when spawning the request.  The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is  dilemma has been to equip NQS with a _#b_#a_#t_#c_#h _#r_#e_#q_#u_#e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h_#e_#l_#l _#s_#t_#r_#a_#t_#e_#g_#y , which can be configured as necessa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system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atch  request  shell  strategy  as  configured  o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 system,  determines  the  shell 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a batch request on the local host  that  fai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any  specific shell for its execution.  Th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strategies can be configured for  NQS,  and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by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i_#x_#e_#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r_#e_#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ell strategy of _#f_#i_#x_#e_#d causes the request to  be  ru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f_#i_#x_#e_#d _#s_#h_#e_#l_#l, the pathname of which is 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dministrator.  Thus, a particular  NQS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be  configured  with  a  _#f_#i_#x_#e_#d shell strateg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hell used to execute all batch requests i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ell strategy of _#f_#r_#e_#e  simply  causes  the  user's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(as  defined  in  the  password file), to be _#e_#x_#e_#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ell is in turn given a pathname to the batch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script, and it is the user's login shell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s which shell should be used to interpret the 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f_#r_#e_#e  shell  strategy  therefore runs the bat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_#e_#x_#a_#c_#t_#l_#y as would an  interactive  invo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, and is the default NQS shell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shell strategy of _#l_#o_#g_#i_#n simply causes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 shell  (as  defined  in the password file),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hell used to  interpret  the  batch  request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ategies of _#f_#i_#x_#e_#d and _#l_#o_#g_#i_#n  exist  for  host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re  short  on available free processes.  I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ies, a single shell is _#e_#x_#e_#ced, and that sam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ell  that  executes  all of the commands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script (barring shell _#e_#x_#e_#c operations  in  any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files: .profile, .login, .csh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very case however, the shell that is chosen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atch  request is always spawned as a login sh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 environment  variables  and  setting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 owner  would  have gotten, had they logg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strategy as configured for  any  particular 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ways be determined by the NQS _#q_#l_#i_#m_#i_#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4  _#T_#r_#a_#n_#s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urate recording of request  state  informati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 complicated  affair  within  NQS.   The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some reliable mechanism for the recording o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is particularly critical when an NQS reques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of being routed and  delivered  to  a  remote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   It is also necessary to support som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 for detecting interrupted executions of bat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 requests  upon  system  restart, so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ed or aborted depending upon the user's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, NQS uses the UNIX file system to record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 information.   On  the  surface, this use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system  to  store  request  state  information 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l. 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 file system buffer cache  implementation  of  "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I/O" makes the situation almost intolerabl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  of   request   state   information    must  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y_#n_#c_#h_#r_#o_#n_#o_#u_#s_#l_#y,  for  many  of the request stat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, there are several instances where the  stat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 request  must  be  accurately  record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disk medium _#p_#r_#i_#o_#r to continuing  furth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,  otherwise  reliable  transaction  recove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ed for synchronous state  updates  becomes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  when  an  NQS  pipe  client process is ro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ing a  request  to  a  remote  queue  destin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machine.   The  algorithm used to remotely que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S request must allow for both  machine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  to   crash,   without  leaving  thing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cover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gorithm to do this is implemented using a  well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  called  the _#t_#w_#o-_#p_#h_#a_#s_#e _#c_#o_#m_#m_#i_#t _#p_#r_#o_#t_#o_#c_#o_#l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is quite interesting, space restrictions  pro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ull explanation of the technique here, and th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the text:  _#N_#e_#s_#t_#e_#d _#T_#r_#a_#n_#s_#a_#c_#t_#i_#o_#n_#s: _#A_#n  _#A_#p_#p_#r_#o_#a_#c_#h  _#t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R_#e_#l_#i_#a_#b_#l_#e _#D_#i_#s_#t_#r_#i_#b_#u_#t_#e_#d _#C_#o_#m_#p_#u_#t_#i_#n_#g by Moss.#8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 will  be  described  here  however,  is  the 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  implemented  in the present version of NQ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 UNIX file system buffe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T&amp;T system V release 2 UNIX supposedly  support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cumented   flag  in  the  _#o_#p_#e_#n(2)  system  call 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ous write operations for the opened fil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UNIX implementations running on the variou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NPSN supported this feature.  However, an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UNIX source code as supplied by all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showed that the _#l_#i_#n_#k(2) system call was synchron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  extent  that  the target file inode had eith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disk, or was scheduled to be written to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from the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since the amount of transaction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each  request  is  quite  small,  NQS  does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elievably strange.  It uses the modification  tim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protected  and  preallocated  files to stor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information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date of transaction state information in  this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performed  by  setting  the  modification  ti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ly preallocated file (never  created  or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NQS  is installed), making a link to the updated 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ce its writing to  disk,  followed  by  an  unlin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 the  temporary link used to force the I/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desired synchronous transaction  state  upd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 using  a  mechanism  that  is not very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, it  does  have  at  least  the  virtue  of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ly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code involved in setting and reading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 for  a  request is isolated in a ver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S  source  modules.   When  a  synchronous  I/O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 supported  as  a  general  UNIX  standar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of NQS will be changed to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discarding the atavistic techniqu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5  _#N_#e_#t_#w_#o_#r_#k_#i_#n_#g_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esent, all  NQS  network  conversations  are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the  _#B_#e_#r_#k_#e_#l_#e_#y  _#s_#o_#c_#k_#e_#t  _#m_#e_#c_#h_#a_#n_#i_#s_#m,  as 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 vendor kernels or emulated by other  mea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connection  type  used  by  NQS  is  that  of a _#s_#t_#r_#e_#a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o_#n_#n_#e_#c_#t_#i_#o_#n, in which NQS assumes that  the  requisit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reliably transmitted to and from the ser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which they were written, by the underlying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of the respective host systems.  Any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_#s_#t_#r_#e_#a_#m_#s mechanism as developed by AT&amp;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tremel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all NQS database information is alway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most appropriate for the local host.  If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communicate information to another  remote  N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,  then  the  information  is  converted  in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understood by all NQ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etwork conversations performed by NQS are  alway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the  classic  _#c_#l_#i_#e_#n_#t/_#s_#e_#r_#v_#e_#r  model, in which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creates a connection to the remote machine 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process  is  created  to act on behalf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nitial connection is created,  some 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 is   exchanged   between  the  two 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transaction to be conducted,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troduction  is  always the same, in which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ersonality"  information  is  transmitted  by  the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 to  the  remote  server.   Includ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ory dialogue, are the the client's identit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of its real user-id and corresponding user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host, and the timezone  in  effect  at  the 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of real user-id and user name are bo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  server  process,  so  that  the  server can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ty of the client to the  appropriate  accoun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erver machine.  Although one of thes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fficient, both are passed so that the client ma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rver  machine  can  be performed by _#e_#i_#t_#h_#e_#r user-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ame, depending upon the implementation at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zone for the client is also passed  across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 implementations of NQS when performing remo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, will properly  display  event  time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zon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y, the initial dialogue is the obvious place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 can  be  made  by  malevolent users to try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uthorized entry to a remote  machine.   At  pre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mechanism to prevent this, is the difficulty in f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QS protocols, and the requirement that  all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  be  made from privileged ports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ten by privileged roo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6  _#A_#c_#c_#o_#u_#n_#t__#M_#a_#p_#p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network connection  is  established  between  an  N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 process  and a remote NQS server process,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 must be performed so that the network serve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machine  can take on the proper identit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pping is performed for all network convers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,  the  transport  of  a  batch  or de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that the ownership of the request  be  adjus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,  since  the user-id of the reques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ily the same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pping can be performed either by mapping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 and  user-id,  or  client's  host and user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account.  In both cases though, the mapping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 by  the  remote  server  machine if there is t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blanc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 of whether to map user-id or user name valu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ubject  of  intense  debate.   In  the  begi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 was to have been made by mapping user-ids. 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end of the project, it was mandated that the mapp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by user name, and not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ent implementation of NQS has therefore adop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ive  position  that the server machine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as to which algorithm to  use  when  perform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 mapping.   Since  both the user-id and use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ent process are available to the server proces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N_#e_#t_#w_#o_#r_#k_#i_#n_#g  _#I_#m_#p_#l_#e_#m_#e_#n_#t_#a_#t_#i_#o_#n section), the serv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ne when performing the accou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the problem of user-id versus user name  mapping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 problem  is  posed  by the ne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ty of the client's host, irrespective of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  upon   which  a  connection  is  made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of the  NPSN,  there  are  often  at  le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principal paths by which a machine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ample  paths  typically  include  the  interfa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  and  hyperchannel,  and  lead  to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UNIX  /_#e_#t_#c/_#h_#o_#s_#t_#s  file  where 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m_#e_#l_#i_#a-_#h_#y  and  _#a_#m_#e_#l_#i_#a-_#e_#c  denote the two different p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channel and ethernet to the same machine known 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_#a_#m_#e_#l_#i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S however  requires  that  it  be  able  to  tell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iguity   that   connections  coming  from  _#a_#m_#e_#l_#i_#a-_#h_#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m_#e_#l_#i_#a-_#e_#c denote connections coming from the  _#s_#a_#m_#e  _#m_#a_#c_#h_#i_#n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e entries in the /_#e_#t_#c/_#h_#o_#s_#t_#s file are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, it was necessary  to  create  the  no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c_#h_#i_#n_#e-_#i_#d,  a  number  that  uniquely  identifies 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, irrespective  of  the  path  used  to  condu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conversation.  Thus, an additional mapp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reated to map different  client  host  address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unique machine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user-id versus user name mapping controvers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 was  also  caught  in  a maelstrom of controver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ust finally settled, the  _#m_#a_#c_#h_#i_#n_#e-_#i_#d  concep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present in the NQS implementation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m of controversy swept away the tools which  were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to administer the machine-id mappings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mplementation provides a rudimentary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m_#a_#p_#m_#g_#r  which can be used to painfully create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-id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receiving NQS source code for the first  tim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well  to  either  implement their own machine-i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, or polish the pres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7  _#C_#o_#n_#f_#i_#g_#u_#r_#a_#t_#i_#o_#n__#C_#o_#n_#t_#r_#o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setup and configuration of  NQS  is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 the  use of a single configuration program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q_#m_#g_#r utility.  This program establishes a conn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ocal  NQS  daemon,  and  transmits  message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the various configuration  commands  imple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S.   This  program is quite user friendly, and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an intelligent configuration program t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 NQS on the local machine provides many benefi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ich is the benefit  of  consistency.   One  canno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add  a  queue-to-device mapp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o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iven a particular command such as adding a  dev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queue-to-device  mapping  set  for some queue, the _#q_#m_#g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builds a message update packet which is th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ocal  NQS daemon for processing.  The local NQS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uccessfully performs the update or  returns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which the _#q_#m_#g_#r program diagnoses.  In eith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outcome of the command is always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8  _#S_#t_#a_#t_#u_#s__#O_#p_#e_#r_#a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obvious status operations are supported  by  N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 device,  request,  queue, and limit que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ter status operation is used  to  determine 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 request resource limits supported by NQ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tatus functions are supported by the  respective  N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   _#q_#d_#e_#v,  _#q_#s_#t_#a_#t,  and  _#q_#l_#i_#m_#i_#t, with _#q_#s_#t_#a_#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about  previously  queued  request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ime constraints, the only status functio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 networked  is  the  _#q_#s_#t_#a_#t  command.   As  tim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this situation will hopefully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9  _#F_#i_#l_#e__#S_#t_#a_#g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file staging is not presently implemented  by  N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 versions  of  NQS  may implement such a facili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rough examination of the NQS source code will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sions  have  been made for this eventuality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ransaction state mechanism, and the  batch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_#C_#o_#n_#c_#l_#u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S is  only  another  effort  aimed  at  providing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 queueing  system for a collection of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in a network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in the _#I_#m_#p_#l_#e_#m_#e_#n_#t_#a_#t_#i_#o_#n _#S_#t_#r_#a_#t_#e_#g_#i_#e_#s  section,  N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designed  and  written after a careful exam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UNIX queueing system known as MDQS.   It  is 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others  will  now  build on NQS, as NQS has be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deas in MD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#R_#E_#F_#E_#R_#E_#N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Kingston, Douglas P. III,  _#A  _#T_#o_#u_#r  _#T_#h_#r_#o_#u_#g_#h  _#t_#h_#e  _#M_#u_#l_#t_#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D_#e_#v_#i_#c_#e  _#Q_#u_#e_#u_#e_#i_#n_#g _#S_#y_#s_#t_#e_#m, revised for MDQS 2.0, Bal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arch  Laboratory,   Army   Armament   Research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ment Command (AARADCOM). September 12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ss,  J. Elliot B., _#N_#e_#s_#t_#e_#d _#T_#r_#a_#n_#s_#a_#c_#t_#i_#o_#n_#s: _#A_#n _#A_#p_#p_#r_#o_#a_#c_#h _#t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R_#e_#l_#i_#a_#b_#l_#e     _#D_#i_#s_#t_#r_#i_#b_#u_#t_#e_#d      _#C_#o_#m_#p_#u_#t_#i_#n_#g,     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sachusetts: The MIT Press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