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-ZIP  home  page  is currently at ftp://ftp.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.org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