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a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60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n+a. \\$1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na.\\n+b. \\$1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~\\$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RCHITECTURE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 STRUCTU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of 4 April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 W.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 van  Sta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s a machine architecture designed to be interpreted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struction set convenient for compilers as well as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rogram format.  Furthermore, the encoding has be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terpretation with a cost penalty of roughly a factor of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This document describes the machine architecture,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 ''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  <w:tab/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MORY</w:t>
        <w:tab/>
        <w:tab/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RUCTION ADDRESS SPACE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ATA ADDRESS SPACE</w:t>
        <w:tab/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PPING OF EM-1 MEMORY ONTO TARGET MACHINE MEMORY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OSSIBLE SUCCESSORS TO EM-1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SCRIPTORS</w:t>
        <w:tab/>
        <w:tab/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PUT/OUTPUT AND OTHER MONITOR CALLS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RAPS AND INTERRUPTS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M-1 MACHINE LANGUAGE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M-1 ASSEMBLY LANGUAGE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SSEMBLY LANGUAGE INSTRUCTION LIST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ERNEL INSTRUCTION SET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. OFFICIAL EM-1 MACHINE DEFINITION</w:t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. EM-1 CODE TABLES</w:t>
        <w:tab/>
        <w:tab/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. AN EXAMPLE PASCAL PROGRAM IN EM-1</w:t>
        <w:tab/>
        <w:tab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s an Experimental Machine architecture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~A compact instruction set, to reduce the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storage, and to reduce the time need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 commun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~The architecture should ease the task of cod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 such as Pascal, C, ADA, Algol 68, BCP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~~It should be designed with microprogrammed implemen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in particular, the use of many short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codes should be avoided, since their extr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gram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~~The design should allow interpretation on, or translation to, a wide range of exist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 should be delayed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of these deci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lize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~~It should be relatively easy to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new technological tre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address spaces or 32-bit mach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tecture is based on the concept of a stack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rocedure return addresses, actual parameters,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mall number of built-in objec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ingle and double precisio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, pointers and sets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structions to push and p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and pop instructions are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care about the size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uilt-in typ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type instructions that pop two objec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erform an operation on them, and push the result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visible general registers used for arithmetic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in contrast to most third generation computerw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8 or 16 general registers. The decision not to hav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as fully intentional, and follows W.L.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l's dictum that a machine should have 0, 1, or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 feature. General registers have two primary uses: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of complicated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*b + c*d)/e + f*g/h) *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ol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 the average expression has fewer than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ormer use of registers of doubtful value. The presen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structured programs consisting of man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reatly reduces the value of registers to hol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rge number of procedure calls implies a large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registers at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general purpose registers, there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registers with specific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:~Program Counter. Byte number of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~Local Base. Points to zeroth local variable in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~Stack Pointer. Points to the highest occupied wor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:~Heap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bottom of the hea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reverse Polish code is much easi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egister machine code, especially if highly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High performance can be achieved by keeping par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speed storage (a cache or microprogram scratchpad memory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prim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ccording to van der Poel's dic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-1 instructions have zero or on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instructions needing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lit into two simpl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ones can probably be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se two instructions togethe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er encoding tha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EM-1 machine at three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level, the assembly language level and the machine langu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level is that of the abstract EM-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deals with the basic desig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ional capabilities of instructions are relevant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pters of this document refer to the abstrac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xplicitly st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vels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is intended for the compil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nts a more or less orthogo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provides symbolic name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facilitates the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ompiled 'modules' into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several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is designed to make program text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decoding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machine instruction set is far from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instructions have a shor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s fully byt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do not contain small bit fiel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ields would slow down decod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s nevertheless efficient: within 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Huffman code, measured over a lar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for EM-1 is for producing portable (cross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his way, the compil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assembly language as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iled program on the targe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called 'back~end', translates the EM-1 assembly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chine'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approach is used, the format of the E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instruction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en writing an interpreter for EM-1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interpreter must deal with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ith the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not trivial, because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EM-1 assembly language instructions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ir machine languag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n assembly language operand must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representation may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bit, which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described in this document, EM-1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ds of 16 bits and pointer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achi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nned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lled EM-2, uses two word pointers to addr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ccessor, EM-3, has machin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A single word is used for pointers in E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-1 machine has two distinct addres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instruction and on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space is divided up into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smallest addressabl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numbered consecutively from 0 to som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-1 machine we have mad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ddress space consists of up to 2~**~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ddress space consists of up to 2~**~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addresses can be represented in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tes are the smallest addressabl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in EM-1 is the machi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yte of a machine word is the rightmost byte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 a multiple of the wordsiz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n+f shows the first two words, with addresses 0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ibyte                          lo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 - - - - - -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word  |  2n-1  |             |  n+1   |   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n    |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 - - - - - -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word  |   n-1  |             |   1    |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0    |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 - - - - - -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                 ^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o   8n-1                           8 7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. \nf.   byte-wor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contains bytes 0,1,...,n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rd contains bytes n,n+1,...,2n-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ds are addressed by the address of the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-1 machine we have made the following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word consists of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EM-1 words have ev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ll objects in EM-1 is an integral number of words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sisting of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operation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nto the stack and pop i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of bytes in memory is always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byte object is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 the low order byte of a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d is clear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a byte from the stack remove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stores the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rd in memory and discards the res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format of instructions that reference memory by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offset to be a multiple of the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OL 8 means fetch th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from the base of 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mpact encoding possible the offset actual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 instructions is given i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mplicity, the offs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language is alwa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riter and the back end writer need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machin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marks as for offsets apply to the siz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 assembly language are alway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e byte or a multiple of th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ed in words in th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pecial encoding for the size of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fetch their offset or object siz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for in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sets and sizes are always in byte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tself must check that the addresses 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that the sizes are a single byte or word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pointers into both address spaces is explicit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plementor of EM-1 may choos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ointer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pointer, however, is fix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riter knows how much storage to allocate f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-1 the size of pointers into the data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to the instructio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problem is raised by the undefined poin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s, notably Pascal, requir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llegal, pointer value to represent the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scal-VU compil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integer value 0 as ni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lso used by many C programs as normally impossi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would be to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oading an illegal poin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imagine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urrent solution is inadeq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the first word in the EM-1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 and probably not the target of an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hapters describe the EM-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cribes the instruction addr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e data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\n+f gives an overview of these memory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goal of EM-1 has be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on a wide range of exist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signing a new one to be built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tent we have tried to minimize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-1 on the memory structure of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part from the logical part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memory is divided into 'frag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consists of consecut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has a base address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ddress the words of a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offsetting from it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may only be used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corresponding fragment, i.e. offset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ragment's size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lear that fragments may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address space an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the base address must be ada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of fragments at run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ivial, because pointers to frag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, which must then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llowing the logical partitio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dicate the relation to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Instructio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                Procedure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                     Number of byte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                     Procedur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x             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               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                     Proced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       Data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                Glob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                      Global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1.                          AB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1.1.                             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1.x.             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2.                          C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3.                          RO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4.                          B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.5.                          H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                      Lo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                          Proced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1.                              Mark block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1.1.                                  Sta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1.2.                                 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1.3.                                 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1.x.         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2.                              Actual paramet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3.                              Local variab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1.4.                              Dynamic local generat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.2.            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.                      Hea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. \nf.  Memor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"INSTRUCTION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pace of the EM-1 machine contains the procedure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nary machine code f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pace does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program,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scriptor table contain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escriptor is explicit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must contain at least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~A constant telling how many bytes of parameters the procedur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~The base address of the procedure'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place that procedur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or may contain other (implementation dependent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ason to hav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 is that it makes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necessary for some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have a procedure descript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has a single entry point: the firs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ase address stored in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EM-1 program counter PC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pointed into by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'current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call another procedure using the CAL o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cedure remains 'active' and is resumed whenever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rocedure may have many 'active'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must retur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fall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xit from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~the HLT instruction that stops the program, ex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~the RET or RES instruction, which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~the RTT instruction, which exits a trap handling routine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ping instru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~a non-local jump using the CSA or CSB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 statements to jump to selected pieces of cod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execu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instructions must be used to exit fro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oceed with great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unravel the stack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exiting a procedure should only be used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ch instructions are relative to 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branch instruction tha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: BRB, unconditional bran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s can never jump ou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perand of a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fixed range accommod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ffsets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cedur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 single procedure must fit in 2~**~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xt for each procedure, as well as the descripto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agments and can be al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"DATA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ddress space is divided into three parts, called 'areas'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address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ata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 area (including the st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p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rea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because all data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structing pointers is different for these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is allocated by using severa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assembly languag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lobal data area is fix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is addressed absolutely in the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available to address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an absolute address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LOE, LAE and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of these instructions range from 0 to som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global data is 2~**~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lobal data area is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part of it is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guments supplied by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not initialized at all o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rbitrary value, typically -32768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itialized global data may be mad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plementation support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ata area contains the stack and some data for each acti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called a '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ocal data area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grows from a low EM-1 address to a high EM-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current procedure frame resides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SP always point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it thereby marks the high end of the local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 is addressed by offsetting from the local base pointer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always points to the frame of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words of the current frame can be addr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other active procedures are address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statically enclosing procedures using the LE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have offsets to LB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LOL, LAL and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se instructions range from 0 to som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C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 procedure frame including the operand stack is 2~**~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 instructions CAL and CAS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n top of the stack into a ne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, therefore, starts with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nstructions RET, RES and RTT remov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and RES may copy some words on top of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ing procedure to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routine, as res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data area grow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heap pointe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hig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pointer may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R and ST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can only be addressed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ers obtained from previous values of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 "GLOBAL DATA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global data is fix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is allocat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instructions in the EM-1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ticipates the description of the assembly languag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cepts are similar to other 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seudo instruction allocates som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llocated for a single pseud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iffers from a fragment,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several block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the words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global data is allocated by the pseudo instruction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t least on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erand types: single and double precision integ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ants, procedu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abels, addresses in the global data area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nd an integral number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operand type, is alloc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pads strings out to an integral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instruction ROM is the same as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guarantees that the initi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ring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llows optimiz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lculations such as array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ange checking at compile ti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instruction BS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nd to this pseudo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required, which must be a multiple of the word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of a BSS block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, but most implementations will assign some fixed value to thes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-32768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is addressed absolutel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ilers, however, cannot assign absolute addresses to their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be composed of several separately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therefore allows the compil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blocks by prepending CON,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 pseudos with alpha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only way to address these named global data blocks is by us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task of the assembler/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se labels in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 and ROM pseudo instructions to initializ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assembly languages, the EM-1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quires all operands of normal and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a number or an identifier, but not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impossible to address the third word of a ten word BSS blo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E LABEL+4 is not permitted, nor is CON LABEL+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LABEL+4 you must first loa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SS block using its name (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cond instruction may add an offset (4) to this address and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objec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, although annoying, is fully intentional, and greatly aid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instruction HOL offers a partial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is similar to BSS in that it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global data block with siz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its operand (in bytes, but a multiple of the word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of a HOL block, however, is quasi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s addressed by 0, the second word by 2 etc.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/loader adds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block to these number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in the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HOL block starts at the HOL pseu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the next HOL pseudo or at the end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 pseudo) what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falls in the scope of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block, the current H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type of global data is a smal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BS block, with implementation 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dressed absolutely, both in assembly language and in the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has address 0 and is us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LIN and LNI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in this block might b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all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numeric operands of the instruction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area refer to the current H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ceded by at least one HOL pseudo in the sam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ABS bloc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E 0 loads the zeroth word in the most recent HOL, unless no H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current file, in which case it loads the zeroth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data area is highly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block and each HOL block form a separat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for CON, ROM and BSS blocks is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roups several blocks into a singl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nly contains blocks of the same type: CON, ROM or 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at the words allocated for two CON pseu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consecutively in a single fragme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 pseudos are separated in the assembly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of the following pseu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, BSS, HOL, END an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tatement can be made for ROM pseudos and for BSS pseu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B "LOCAL DATA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ata area consists of a sequence of fram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frame of the current procedure reside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re generated by procedure ca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procedur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frame consists of 5 'zone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mark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local variables and compiler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ynamic loc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rame is shown in Fig. \n+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