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585506380"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27184062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80071327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589677596"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80648956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58141300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