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98716885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9899602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37918606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2798196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8394526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