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0072059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6628071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4898865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6888687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3913909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2058740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0614153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9438340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