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358265505"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582250958"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73324659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45467664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693143386"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