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016112562"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076209890"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371968502"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