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85082824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541376932"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638423301"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81010433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381729702"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58517041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71934401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24458249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10957926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843267958"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365242695"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76601854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40429828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345493788"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06275166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46239135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981412347"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81045694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038947734"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010383144"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89870835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825482994"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99226687"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207711133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64171295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05258828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6038963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17435985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547576649"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94978937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05998588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197076098"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561669928"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39940296"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71988158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05934120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