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9358483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505966628"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04547697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71600874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869665579"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997190792"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43587237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88669872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800926504"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30788406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322547737"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31192969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9253298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09388994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75779730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203924749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60958861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825835161"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547743406"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73340351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456178716"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40871681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996225193"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16544546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52513568"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79984798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97702945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111078010"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48482972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53718719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07219518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22722107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7955092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93205508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