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620736037"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39282923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074426732"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103584666"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061979075"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057741770"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210780398"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156844937"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87823600"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114102418"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681290020"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633310471"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925503437"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742222426"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491763942"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448363480"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39264774"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