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513028872"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6966657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1807713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19789606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67382964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81284911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16104934"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