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33944156"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629102805"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38815374"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924346582"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973507251"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595201961"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504216163"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2097650308"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991854288"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993508557"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