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781545994"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99640306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0905419"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839027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07802550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