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0373023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879999103"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6510148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835751195"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4270380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