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2689664"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810972424"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262607217"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665895059"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987238730"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791606822"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271532111"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174336907"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