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87895835"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09293200"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96999866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478772155"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90191277"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91116761"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27527588"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3610479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0481229"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95617483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915964187"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010300935"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296505979"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