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623555331"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53585833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1187315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524515189"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57866732"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61710782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