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850818964"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30980488"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162474672"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630673256"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175829135"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660958391"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204078160"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990696151"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344107506"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21881872"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2030933398"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731977397"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2128030441"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