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35390519"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5851579"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7675445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406455174"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3625493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7174546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90339704"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3603885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