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9427872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7000946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0862015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6183861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3058529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