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66403624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5295020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05616943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14982243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7724420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