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0338944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6999608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7918306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62508202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9797154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1746195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56113862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653353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