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4449902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315987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68555311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3189829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0433943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2321097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