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80708035"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55152470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779166375"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