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data documentation v1.1a for SIC v7.6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ata creates the error list file SIC76A.DAT co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rror strings for SIC. Each line in the data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ring for that line number, otherwise an empty l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'Error #' followed by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tandard to the error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%1 replacement parameter allow the line number of the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. Entries with %2 replacement parameter, mostly for Error #9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allow the variable 'Strng' to be replaced. By ed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C76A.DAT, additional error strings can be appended to the file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errors can be declared. Declared error strings can be up to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an exist in the current or default directory where 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, in the path of the SICCONFIG= environment variable,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ATH statement. If the data file already exists then Ma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o overwrite the file. The %1 parameter should be imbe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: Line%1: ' since the 7 characters before %1 are str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ist data file can actually be completely deleted and Sic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way. If this is done then no error strings are pres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listed as the number after the string 'Error'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memory since during load time a 16KB array is resized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ring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