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759997020"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204695167"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713821308"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