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923013134"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26993255"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45906973"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829556519"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002357674"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