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63591691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6967774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81639407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7544576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