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88266356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666039539"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40320550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