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143692190"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214730007"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1101624190"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1466458059"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48784107"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1596243037"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659090784"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1255978788"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