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0702763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1958113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0655550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066438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1029281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0311047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81067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4194489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1349057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9330985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0518890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