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62661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41285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3896928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