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1927444573"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302036233"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1085576490"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1738114935"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