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306763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6561451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53046503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01571631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