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64220109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84797543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764841567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35370646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462377339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919774249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