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9626752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00501456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520437680"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63134223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35213813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56973765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80138527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507711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