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662000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063599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46007441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