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1466709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98994977"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60807757"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