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966102418"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1648714749"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408787750"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662598642"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249513858"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