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450742505"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49994233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5961519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