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23891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48564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574866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