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58943147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0436394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84639734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6338986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