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4338327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13990680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