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55882938"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330233226"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2045990380"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781407273"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