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430148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060348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8677640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01685716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851956613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95931731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