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906670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133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4328196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