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07275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62431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45948698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0859307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9658317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19367692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