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58394914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394340955"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