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1340892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001133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6894680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