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2148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44523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720395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633049509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