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49373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39440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526621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