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774877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27779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1315649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