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808965392"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508430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5263763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