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6696004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0349962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5379125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67247948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019655367"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79842167"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3687077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10484106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