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39474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4289755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757730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5264778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