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6181094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1626452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95028626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91653755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1777649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65251253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43264579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