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8213693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97308837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815725564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34031155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