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79977993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793748078"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8132710"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