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222963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80239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29640100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