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55917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7463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34409207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1921153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823925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1522076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