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042678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3919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9315228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446763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29729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860738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