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817081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885280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40445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9229738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