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7814585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6588830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9004802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86813619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879888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