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9465726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477303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694565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04552076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