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8962618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929679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257134913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984008525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