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6738247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492430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0247567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