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579290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798621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89509983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