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8024342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83879714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3552972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