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33097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64540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278267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9175132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386814798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