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867527165"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29553335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5202397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72958111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