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75838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67973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5343252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