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1385420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576893893"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635306018"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