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07170428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9279665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93206959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5476375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5561057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