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046491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047907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5074304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