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57214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1640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6222137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9669159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8143636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8051795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