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258983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87502056"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9516260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13269605"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2666755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58565355"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