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796090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8671003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8511381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59443758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85231339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3838264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