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13784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265239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7598699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