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491953238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80893394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