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derator's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Waffle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Roy M. Silver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's Assistant is a shareware program.  You may evalu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 reasonable period, after which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ee the Registration section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 Moderator's Assis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administrators are familiar with moderated newsgroup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are sent to a central processing point for consideratio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posted directly to the newsgroup.  Waffle has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posts for moderated groups to the moderator's mail addr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rect support for hosting a moder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are there, however, and The Moderator's Assistant ha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MA gives you the ability to process mail messages in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messages easily, using your favorite external editor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do I use The Moderator's Assis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!  Simply install MODERATE.EXE in /waffle/bin, add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extern, and place a few configuratio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fle/system/static.  Then set up your addresses to receiv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oderated group or groups.  TMA reads the static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needs about your Waff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,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MODERATE.EXE into your bin directory (usually /waffle/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n external command called 'moderate', using this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waffle/extern/moder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ccess=9 /screen /command="c:\waffle\bin\moderate 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screen switch isn't needed if your favorit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need it.  Set the /access level lower if you pla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other than the sysadmin controlling mod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se lines to your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_full pathname_ to your external editor, with %s wher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oes.  This allows you to use any editor, even if it need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witches or switches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.edit    : c:/tools/q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 to appear in the Approved: line  (Approved: news@my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.approve :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n is _not optional_.  If you do not include it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TMA will not be able to read your static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A must use an external editor.  It _will not_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Waffle editor.  For console use, Qed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, consider BBStevie or F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.approve name may be any legal username, but usually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news'.  It will default to 'news' if there is no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.ap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a file in /waffle/system called moderate.dat. 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moderated group definition lines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name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username' is a username on your system to which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iled.  As an example, suppose you have mod.foo posts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arson' mailbox. 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.foo   c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derate.dat.  Group names may be separated from mailbox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version 1.65 of Waffle, you can col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ed groups under a single username, but in different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name  username   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vert mail to a particular folder, you need to crea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/waffle/system/aliases of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-mail-address = c:/user/username/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e = sign)  The group-mail-address is simply the user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to which posts for this group are sent. 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names for each folder, and don't put an ext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names are optional.  If left out, that group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lbox".  Under 1.64 and below, folder nam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reate the newsgroup (or groups) that you will moderate. 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like any other moderated group.  The /mod addr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name on your system that will receive the posts. 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neighbors that the group is ready to receive traffic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it back and wait for some traffic to ar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Moderator's Assi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your Waffle system, and type 'moderate news.group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group is the name of the group you are moderating.  TMA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actly like the Waffle mail interface, and you hav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's Assistant commands are mostly self-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      - Re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     - Go back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- Mark current message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- Edit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edit the entire message, but it's recommen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 with the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- Display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- List the mess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- Read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- Exit The Moderator's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      - Post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an argument, post to the given group.  any group is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users have full folder support,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- List the messages available in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- Go to a different folder (1.6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- Move the current message to a new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A tells me there's no mail waiting for my moderated group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mod.group line for that group in your static fil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the correct username for that groupname. 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le entries are separated by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e an error message about "No valid newsgroups" when I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group created in your forum descrip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ust be entered in /waffle/system/usenet (or a similar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locally moderated groups separated) so RNEWS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ed to post to a different group that you are modera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arry it.  Look in junk for your article, and check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queued for your newsfeed site.  (it probably has b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!  TMA locks up my system when I try to post or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have a memory problem.  TMA uses as littl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it still has to use some for itself and some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your editor and RNEWS.  Use the 'mem' command to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 from within Waffle.  You'll need about 200K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MA sucessfully from Waffle.  You can get more memory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buflines and maxquote settings in the static fil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be able to moderate a group with 100K+ post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 (perhaps because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in the usenet file), you will probably have to run TM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 The procedure is exactly the same a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works!  All I get is "TMA system error somethin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TMA with debug enabled.  Use 'moderate -d group.nam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output.  TMA will show you what it found in you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check some other crucial details.  If that poin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can probably fix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, or you're still getting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please mail a screen-dump and details of your probl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a bug fix.  (if you are the first to report a particular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arn a fre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oy M. Silvernail, can be contacted 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roy%cybrspc@cs.umn.edu  (a Waffle beta test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:    1@503 (a WWCP beta test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M. Silver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 Pillsbury, #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 5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's Assistant owes much to Sta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gore@wuntvor.norman.ok.us) for being the fearless beta team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proved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rator's Assistant is not free software.  TMA is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y M. Silvernail, and is offered for you to evaluate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commercial setting.  If you continue to use The Mod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beyond a reasonable evaluation period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gister this program.  60 days seems reason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.  The offer of free evaluation does not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business or government entities.  If you are considering T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use, please evaluate it outside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MA will remove the shareware message header in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MA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or The Moderator's Assistant costs $10 US, $13 CAN.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, please remit in US funds.  This is a book-lik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use your copy of TMA on one CPU at a tim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software may run unlimited copies of TMA on a singl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... please contact the 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e Moderator's Assistant, you help ensure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as well as continued development and inov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derator's Assista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completed form, along with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US, $13.00 CA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M. Silver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0 Pillsbury, #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 5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 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TMA?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y comments or ideas you have to shar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The Moderator's Assi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