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GUIDE to FX Uucico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opics for advanced us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implement custom interfaces with FX Uucico.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is notes acoording to quieres we receive. Check our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est update. ('help' to fx-d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LIMIT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networkable, you can run multiple uucico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, without any kind of conflict between them. FX will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X point of view, networking means 'sharing', running multiple Uuc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 system. Running it over a network doesn'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haring if used in single user mode. Multitask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s on the same machine has the same sharing effect as a net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eed to load SHARE under DOS and peer to peer network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needed in Netware and other Client/Serves NOSes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ely loaded in WinN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are accessed in shared mod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make them 'read only'. Writable files and job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lusive mode. Note that other Waffle's uucp utilities are not 'sh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and can be networked in a limited fashion only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m should still be 'read only' (static, systems, path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*.X files are written in a temporay file, they are rena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omplete. This will prevent UUXQT from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they are ready. The 'debug' and 'uucico' logs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nded with the channel parameter. FX writes a different lo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later append it to the main file. Host are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ocked host are skipped by concurrent polls.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ked system will be rejected as per uuc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doesn't need different channel parameters. It still u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enable its sharing features, When 'channel'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ic' file, FX will optimize performance for standard operatio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optimization is done in two points: *.X files aren't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name, and logs are written directly to the main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 of the 'channel' parameter is not used at all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Other Waffle's program do need channels. The 'fx.shar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override sharing, independently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ltitask more than one Uucico in the same machine,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y do not try to access the same port at the same time.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urrently lock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oftware releases its time-slice when idle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compatible with DesqView, Windows, OS/2, WinN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ime-slice will help other multitasking software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when running multiple FX copies concurrently.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drive a low speed and others a high spe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ot a good idea to let the operating syste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time-slices. Specifically we recommend to NOT enable the "detec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able FX time-slice releasing with the option 'fx.multit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taskers will automatically return control to a progra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interrupt. In our case, an incoming byte 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ke-up FX task immediately. But some others fail to do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n those cases you may get better results by disabling fx.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controls the internal driver buffering for the FI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-z&lt;bytes&gt;, where bytes is the trigger setting in the u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IFO uart entirely use -z0. Using any other value,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autodetecion, FX will _force_ the internal driver to enter FIF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for not fully compatible UARTS and in so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ultitasking/networking environments, using the full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DTE speed may produce data loss. If you experiment 'Rx'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FO in full mode, you may 'trigger' interrupts with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ull. Using -z1 (which is not the same as -z0)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liabiit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s don't need to mess with this parameter at all.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river only, and disregared in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are very powerful modems very popular in UUCP hosts. 'Wordlblaz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model at this moment, is an excellent choice. If both si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X UUCICO you would be foolish not to use the 'y' protocol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nbelievable throughput. We reached 2670 cps in compressed ne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Wordblaz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must use 64 bytes packet size to activate the modem 'spoof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spoofing these modems are very slow. The TELEBITs mod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f if _any_ of both sides requests packets size that are not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ng delay lines (like international calls), it may be better to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mit ascii non-compressed files, use protocol 'f'. If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t, use 4Kb packet; the modems will not spoof, but you may get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performance. If the quality of the line is good, try to connect in V3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Worldblazers'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Telebit ROMs implement an "enhanced spoofin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fs large packets and windows 7. FX fully support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poofing in any packet size and window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wQuirks' is on, FX Uucico returns 0 when one or mo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l, otherwise returns 1. Successfull means that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has been acomplished. These values can be overri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uu.exit and "uu.fai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wQuirks' is off, FX returns 0 when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nd one when it should be retried. Reasons for retr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led scripts, loss of carrier, fatal timeouts, etc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requested with -s all or -s any, the exit level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last connection attempted. Note that no connec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queued jobs is interpreted a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y abort with higher exit levels, typically two or thre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I/O errors. Examples are, invalid parameters,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other unexpecte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the precise reason and connection exit status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il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files have been completely changed.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poses, status and statistics. The 'uutraff' program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server, decodes these files and build several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files, which is in binary,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rash the accumalated statistics if you mix incompatibles Uuc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else would be damag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poll other hosts and you don't receive incom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not a major issue. But when you operate Uucic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 an uucp server, and specialy when run unatten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possible security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not a fully secure protocol, yet with corr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nough to satisfy your normal securit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options control which kind of access Uucico grants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upload and download permits entries specifies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esides the spool. Leaving both enties blank,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_remote_ request for uploading or downloading outside the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sue is how to inforce that each host will 'take'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d not other's one. Uucico by itself has now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is the one it claims it is. This situa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al-in login is performed by other software, not by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valid uucp user enters the server with its own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may impersonate other system by using a different uuc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has two steps. One is to link both pieces of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program must tell uucico the login name he verifi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build a table that relate each login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ucpname (or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tep, FX accepts the -u parameter that specifi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"uucico -r0 -u &lt;login_name&gt;". If you are using wa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ront-end program, use the %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vs. uucpname table is done in the 'permits' file. For _ea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host in 'systems' add an entry a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/account=u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aser' is the uucpname and 'ulaser' the login name. Whe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call from a system that call itself 'laser',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permits' entry with the same name. Then, _if_ the -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 on the command line _and_ there is an 'account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mit entry, FX will verify if they match. If they do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ranted and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-p parameter. This will force FX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ermits' entry and will disable the auto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name and password in the 'systems' file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-in calls. They are the ones for accessing the remote h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_ call him, and not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options in 'permits' that may be usefull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IMIT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mal limit for the number of sytems, scripts,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. We have been running a host with over 200 uuc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at read the configuration files have a fini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But using line continuation, there is no formal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doesn't requiere large amounts of memory. The exact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any parameters, and obviouslly also slightly chang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e bare minimum is around the 80 kilobytes. But 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more than 150 kb. There is not much point to have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 free before running this FX uucic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you use Uux for spooling jobs. FX Uux is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, the overhead is very little in comparison with the full 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you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cans the spool for workfiles. Each known host h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&lt;spool&gt;, both outgoing and incoming job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ll outgoing jobs have a workfile with precis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 They are in ASCII text and have a conventional extension of '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orkfiles are allowed and they serve the purpose of forcing a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host. Each line in the workfile represen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normally to send a data file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jobs normally have one or more data files associated.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s point to the neccessary data files. In many cas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actually an execution file, to be intrepre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ucp (uuxqt program). FX Uucico supports 'E'xecution reques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transmission of the execution file. Incoming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nverted to the standard format. Outgo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ifferently between hosts that support Exec request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ot. When the remote uucico doesn't support them, FX trans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raditional 'S' commands on the fly. Everyth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and automatically, no external interven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s with Execution requests have a different format, see the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rite programs that parse the logs created by Uucico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cial consideration to achieve maximum compatibilit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ry to allow as many changes as possible, many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were not implemented because they breaked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arse a time field, let your code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s like 20:13 and 20:13.45 . Do not assume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between tokens, perform string comparison without regard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you don't modify should be accessed in read onl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none or deny write mode. Do not keep locks for extende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jobs are munged. Munging is the process of converting tho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D.laserC0123), to DOS conventions (0C01234.D). The 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 is documented with C source code in a small archive, fxmun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u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