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can be used as a generic utility to install a standar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o floppies from 360 kbyte to 2.88 mbyte. The flop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should be placed in drive A or B an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XBOOT on the command line should be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will usually identify the size of the flopp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ot sector. In the instance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, such as after being infected by certain boot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(size) switch can be used. FixBoot will prompt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Just select from 1 to 5, according to the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installs a standard MS-DOS 4+ boot sector, and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otable. If PC-DOS is needed, you can use the /IBM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PC-DOS boot sec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95 infecte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re need to replace the messed up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x the ruined floppies right away with fixboo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the computer with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y to use fixboot for fixing the ruined Win 95 floppie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S switch. Just type FIXBOOT A: /S and select "6" a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This will revive the ruined DISK 2 like ma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enclosed iv4win95.txt to learn more, also on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ackup your Windows '95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