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LP2TPH v. 1.0 - Convert TurboPower .HLP files to Borland .TP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D.J. Murdoch.  This program is *not* publ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icense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HLP2TPH Infile[.HLP] [Outfile[.TPH]] [/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onvert the TurboPower POPHELP help file In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land .TPH format (suitable for the version 7.0 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scal THELP 3.0).  By default,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file is the same as the input file,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to .T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 /F  Toggle automatic wrapping.  By default, HLP2TP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e help files with most paragraph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apped to fit the display window. 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ing lines starting with a blank stay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is option, all paragraphs stay fi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Power Software distributes the help compiler MAKEHEL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help viewer POPHELP with several of their toolkits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n how to get them, see below.) The Borland Pascal 7.0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load multiple help files, but the fi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the TurboPower format.  I found that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between the Borland help and the TurboPower hel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 that I wanted everything in a sing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Borland charges $50 for their Open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book, which comes with their help compiler.  I already ha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code to produce Borland .TPH files (as part of my up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Power's SCANHELP program), so I decided it wouldn't b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file convertor that went from binary format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t wasn't, and HLP2TPH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differences between the Turbopower and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files that HLP2TPH has to work around.  First, Borl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written to work in the resizable windows of the ID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Power help files have all the word wrapping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.  I've found that most files work well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ing, but have provided the /F option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matic wrapping works like this:  HLP2TPH scans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agraph at a time.  (It considers any group of non-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 paragraph.)  If any line in the paragraph is inde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argin, then the whole paragraph will be left 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not, HLP2TPH will allow the IDE to re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to fit the current siz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apping isn't perfect; there are several topics in OPR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aragraphs that HLP2TPH won't recognize as fixed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a problem, the only remedy is to alter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creen to insert blanks at the start of some of the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mpile the file using MAKEHELP and then conve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ifference between the help formats is th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y.  TurboPower help files have essentially two i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ort one that you're supposed to look at, and a hidden on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context searches.  (Topics are put in the short inde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specify !NOINDEX, and they're put in the long index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specify !NOSEARCH.)  Borland help files have only on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merged by the IDE with the indices from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of a collision (two help screens with the same index ent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HELP cycles among the various possibilities, whereas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 presents all choices in the index, with a subtitl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guish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chosen to adopt the following strategy to deal with thi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Borland index entries for all topics in the hidden ind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guess at subtitles that will be appropriat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isions.  I also create an index topic, and name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name.  For example, OPRO.TPH would get a topic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PRO index", which contains all the entries in the .HLP fil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title guessing algorithm is to use the first highligh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irst line as the subtitle.  In the OPRO.HLP help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ing algorithm almost always finds the appropriate subtit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opics, there's no highlighted word on the first line;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I give no subtitle, and the Borland IDE will fall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ubtitle, the help fi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ifference between the formats is that the TurboPow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3 levels of highlighting, while the Borland format has onl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s it to mark code examples for pasting.  HLP2TPH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urboPower highlighting into the single Borl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  Nested highlighting will switch back to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Borland format doesn't provide any way to e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while the TurboPower format uses a ^F to mark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s a literal.  HLP2TPH will insert the litera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it's a special control character for the Borlan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^A, ^B, ^E, or #0).  There's no way to get thos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a help topic.  Unprefixed control character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by prefixing a "^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AKE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Power Software distributes MAKEHELP and POPHELP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Professional, B-Tree Filer and Async Professional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y also distribute a help compiler with Turbo Profession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compatible with HLP2TPH.)  For information on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m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49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ado Springs, CO 80949-9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19-260-6641 (voice, Monday-Friday 9AM-5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19-260-715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76004,2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Kim Kokkonen of TurboPower Software for helpfu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LP2TPH.  HLP2TPH is written in Borland Pascal 7.0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Professional toolkit from Turbo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public domain. It was created b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by Duncan Murd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licensed to use HLP2TPH at no charge. You are also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it unchanged, provided you charge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distribution costs, and in no case more than $10 (US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without prior written permission you may not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D ROM compilation if you charge more than $10 (US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to HLP2TPH is available for $25 (US dollars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bank, or Canadian dollars drawn on a Canadian bank)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benefit, if you order the source code I'll also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 containing other Turbo Pascal utilities that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orders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ncan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7 Willingd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gs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7L 4J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  71631,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    dmurdoch@mast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:      DJ Murdoch at 1:249/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