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Graphics Vision Nativ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epared an IDE configuration file for you to rapid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Graphics Vision, more than just viewing the demo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find a reference to example programs and a descrip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keyboard commands, which ar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example programs. Just walk through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trl+Enter on the name of the source file you want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Sho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1   Minimal Application withou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2   Menub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3   Menubar and StatusLine with language-dependen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4   Simple text and bitmaps scroll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5   Bitmap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6   Virtual desktop, graphic-mode switch, window-numb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7   Analog/digital clock, desktop eyes, local menus,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8   Generalized (graphic) list viewers,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ing bitmaps from Windows resources, loading and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09   Palette dialogs, desktop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10   Filer objects, 3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11   Flying Hints, wind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12  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14   Using the Turbo-Vision emulation for integrating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s, windows, and dialogs into Graphics Vi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15   Checkmarks and bitmapped menu items, mouse curs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016   Transparent views, bitmap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111   A "Light Show", but not on the screen (h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201   Opening a Windows resource, loading a menu bar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ccelerator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202   Loading a dialog from a Windows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Borland-sty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203   Accessing specific views in dialogs loaded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urces, linking validators with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204   Integration of the language resource and the BW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applicati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205   Replacing MessageBox functions by BWCC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bitmap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206   Loading non-generic dialogs from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207   Installing additional system-wid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ng user-defined behavior to existing Windows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imple formul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0208   Using the new Resource Workshop DLL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Vision compon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demo   A simple multi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fm       Turbo Vision File Manager. A complex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Turbo Vision emulator in lar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efinitions of a little TEM script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 You can immediately try them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pointer type creation</w:t>
        <w:tab/>
        <w:tab/>
        <w:t>Alt+B  or  Alt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S environment, you must use Alt+B since Alt+E is 'Ed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erman environment, you must use Alt+E since Alt+B is 'Bearbei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yObject = object(TWindow)  </w:t>
        <w:tab/>
        <w:t xml:space="preserve">      #��  Press the key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procedure/function stub</w:t>
        <w:tab/>
        <w:tab/>
        <w:t>Alt+P and Alt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_Alt_P_In_This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_Alt_U(In, This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entation shorthand keys</w:t>
        <w:tab/>
        <w:tab/>
        <w:tab/>
        <w:t>Ctrl+B and Ctrl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work exactly as the block command Ctrl-K+U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K+I do. That is, outdenting/indenting a marked blo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 keyp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