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SIZE: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gram for Sample Size Deter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One of many STATOOLS(tm)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E. Da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 High Pla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over, MA  01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SIZE:   Consultant  is  a prompt  driven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 the  sample   size  requirements  for  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s and  tests  of  significance.  When  construc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dence interval for  a single population  mean or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between two population  means based on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, PC-SIZE  calculates  the  sample  size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 with  a  specified  amount  of  probability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 does not  exceed a  specified length.   For te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ce, PC-SIZE  calculates the  sample size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a specified amount of  power and calculates the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ecific sample  sizes for  three experimental 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ng the means of two independent samples, compa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 of  paired  data,  and  comparing  proportions 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y obtain sample size estim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servations  cost  time,  money,  and  manpower.  I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ful to collect more data than necessary.  It i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ful to undertake a  study where sample size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 revealed the  impossibility of  collecting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o answer the resear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 and  original   code  copyright  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 Gerard E. Dallal.       Please    acknowledge    PC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ant in any manuscript that uses it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OOLS are  provided "as  is"  without warranty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  The  entire risk  as to the  quality, performan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 for  intended  purpose  is  with  you.    You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 selection of the  program an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results obtained 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dence Intervals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s of Significance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pendent samples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equal sample sizes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red data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ortions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of specific sample sizes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details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approximation--Confidence intervals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approximation--Tests of significance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s of relative differences in population means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ion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pplications: Tests of significance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period cross-over design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ing a single sample to a known standard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 to Post-treatment changes in two indep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s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ssues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ifying the experiment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ed measurements over time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-tailed tests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s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history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ion and shareware notices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, version 1.0, was written in 1985 to help with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as a statistical consultant.  It saved me from hav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sample size  calculations by  hand on  the spot  (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ly disastrous consequences  from a  slight slip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me  to  avoid   breaks  in  continuity  from  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sessions prematurely so that I could obtain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estimates in unpressured surroundings. PC-SIZE, then,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for someone  familiar with the  theory of sample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ion who   needed a  way to carry  out the 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and reliably.  In 1986, PC-SIZE was made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who  wanted  this  capability  at  their  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llal, 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PC-SIZE  proved to be  an effective  tea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.  Students were freed  from the burden of grappli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s and  carrying out  calculations by  hand, but 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they began to  ask for a  program that  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in more detail.  That program is PC-SIZE:  Consul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timates from PC-SIZE:   Consultant will be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ose obtained from the original PC-SIZE, but th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C-SIZE: Consultant  should prove  more straightforwar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sual  user.    Sample  size  calculations  can  now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not only by  professional statisticians but also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igators who initiate the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PC-SIZE:  Consultant.  With  this program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 able  to obtain  sample  size estimates  for  a 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experimental situations.   No computer program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you  into  a  trained  statistician, but  if  a  task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ly narrow and  well-defined (such  as calcula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ize estimate) it is possible to duplicate what go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onsulting session with a professional statistic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important rule for achieving a successful 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"Be honest."   If  your experiment  is one  of thos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can handle, the program will  serve you well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o hard  to shoehorn  your study into  this program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estimates may have  no relevance to your  situ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is  no different  from any  other self-help  tool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you the opportunity to  act without having an exper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but it places on you the responsibility for knowing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overextending yourself.  There are many fine book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cine, home repairs, and auto mechanics, but the read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now when it is time to put the book aside and call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tor, carpenter, electrician . . . or statistic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most important rule for achieving a 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s, "Be honest."  You will be asked for your best gu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many  aspects of  the  experiment you  are  consid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ize estimates can change dramatically with the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in response to the prompts.  Decrease the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easurement error by  30%, for example, and the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estimate is cut in half.  It might seem tempting to 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stic estimates so that the sample size requirement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duced  to manageable  numbers, but  the only  thing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  accomplish  is  to  divert  valuable  resourc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s that should never have been under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eedback is appreciated.   Please let me know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or program prompts contain any ambiguities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ything that could  have been explained more  fu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 not expect to  broaden the scope of  the program , but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PC-SIZE to excel at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: Consultant  is  a  prompt driven  program.  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that appears  in square brackets  is a default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obtain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 gives  sample   size  estimates  for   confi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s to be shorter than  a given length with a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probability.  The confidence intervals can be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opulation  mean  or  for the  difference  betwee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 means  based on  independent samples.    Confi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s for  the  difference between  two  population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paired samples  can be obtained  by using the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option and answering the  prompts in terms of the  pa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gives  sample size  estimates and  performs 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for three hypothesis test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omparing means from two independent samples.  S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dependent when there is no special relationship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imental units in the two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omparing  means  from  paired  samples.    In  pa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 there  is  a  relationship  between  the  experim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.  Two measurements may  be made on the same  individ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wins, on siblings, or on spo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comparing  two  independent  proportions.    This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situation  1, except that  the proportion of 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ng  a  particular  characteristic--for  example,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  of   individuals   with  heart   disease--i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few  situations  describe  the  vast  majority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entific experiments.   Theorists have been  able to  de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s for almost  any special situation  but, in  pract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ss complicate formulas often serve u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,  for  example,  a  comparison  involving 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ments.   The hypothesis  of no  treatment difference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ested  by  using  analysis  of  variance  techniq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formula  that specifies the  sample size nee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his hypothesis, but the numbers may not be adequat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analysis of  the data.  The  sample size  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s how many  subjects are  needed to  achieve a  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when  testing  whether  the  three  samples  com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s with equal means, but  the sample size may be 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for determining the specific differences among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3  treatment  groups  are expected  to  have 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 of  A=1.0, B=2.0,  and C=2.5,  with a  within 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eviation  of  1.0 .   The  sample size  formula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of variance says that the experiment must include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per group  to have an  80% chance of  establ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 means of  the three  groups are  not all  equal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 size  of  10  per   group  gives  an  88%  chance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ing that A and C  have different means, but it 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56% chance of establishing  that A and B are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19% chance of establishing  that B and C are  differ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fference between B and C is the main reason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y, a sample size  of 10 per  group is much  too small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ize of 64 per group would be mo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DENCE 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ple  size  needed  to  insure  that  a  confi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will be no longer than a specified value depends on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he amount of confidence in  the interval.  All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being equal, more observations are needed to produc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of greater conf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he length of  the interval.   All other things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, more  observations  are  needed to  produce  a  sh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 probability that the interval does not exce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length.   More observations are  needed to 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bability  that  the  interval  does  not  exceed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The variability in the  individual observations.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ings being equal, the  greater the variability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the more observation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ility  may  be  specified   as  either  a 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  or  as  an  interval  that  contains  a 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of the data.  Most sample size formulas ar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erms of the standard deviation, but researchers are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fortable estimating standard  deviations.   Investig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find it easier  to specify the  length of an  inter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likely to contain most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asks  for  the  percentage  of  the  data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and then  for the  interval's length.   PC-SIZE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s the normal percentile  z that contains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ility between  -z and  +z.   The standard  devi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as the  length divided  by 2*z  since, for 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data,  the  specified percentage  of  observ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within z standard deviations of the population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S OF SIGNIFIC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pendent 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ple size estimate depends on 4 qua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he level  at  which  the  null  hypothesis  of 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 means will be  tested.  This  is typically 0.05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1.  The level of the test is the probability of repor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f there is  really none.   All other things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, more observations are needed to reduce the  prob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king suc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he likely  difference between  the means  of th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s from which the samples are drawn.  The small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, the larger the sample size needed to establ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ikely  difference  between  the  means  of  th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s  may  be  specified   in  absolute  units   (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mg/dl,  43 days)  or  as  a  percent  change.    Whe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s in absolute units, PC-SIZE: Consultant gi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specifying the individual means or their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sample size estimate depends on the sig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difference.  A difference  of -6%, for example, 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different  results from  a difference  of +6%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is  that if  the larger  mean is  6% greater 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, then the smaller mean  is 5.7% less than the  lar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6%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measurement error,  the  inherent variability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process.   The larger the  measurement error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the sample size needed to establish a given 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error may  be specified as  either a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 or an interval that contains a specified 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ata.   Most sample size formulas are written in 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standard   deviation,  but   researchers  are 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fortable estimating standard d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asks  for  the  percentage  of  the  data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and then  for the  interval's length.   PC-SIZE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s the normal percentile  z that contains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ility between  -z and  +z.   The standard  devi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as the  length divided  by 2*z  since, for 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data,  the  specified percentage  of  observ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within z standard deviations of the population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power, the  probability  of  detecting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.   The  larger the  sample  size, the  grea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ility of  establishing a  given  difference.   The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ly used value is 80%.  Values less than 80% are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ged too  small  to  justify the  cost  of  the  experi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ilities larger than  80% are  nice, of  course, but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a prohibitively large or costly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qual samp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allows the user to specify the ratio of th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, sample  1 to  sample  2.   Calculations are  drive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1.  The estimate for the second sample size is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ividing the first sample  size by the specified ratio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the smallest integer no less than this value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an lead  to situations where  the estimated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are  not  precisely in  the  specified ratio  and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ing the ratio will produce slightly different estim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with  a difference  of 3,  within group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 of 4.7, level of test 0.05, and power at alter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io          Sample Sizes        P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50             91, 37          .901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.40             37, 93          .90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ir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asks for the  expected difference and an 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ariability  OF THE  DIFFERENCES.   Variability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s a standard  deviation (The standard devi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s is  also known  as the standard  error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)  or  as  an   interval  containing  most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, a researcher will have some idea of the var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dividual responses but  not of their difference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lation between  the two responses  can be  estim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nce (the  square of  the standard  deviation)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can be obtained by using the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(X-Y) = var(X) + var(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 * corr(X,Y) * sd(X) * sd(Y)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var(X) is the  variance of X and  sd(X) is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.  If the variances  of the two responses are  eq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ation reduc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d(X-Y) = sd(X) * SQRT{2 * (1 - corr(X,Y))}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if the correlation between the two measurements is  0.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deviation of the differences will be equ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eviation of the individual measu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por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uses formulas  3.18 and 3.19  of Fleiss (1981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sample size  for a test of  the equality of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s.  (Note:  The formulas and table in Fleiss  (198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 substantially  from those  in Fleiss  (1973).)  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is  a large  sample approximation  based on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heory.   The user is  prompted for the  value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s under the alternative to e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sample sizes: In some instances the values  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C-SIZE will be 1 greater than those in Fleiss's Table A.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iss  has  apparently  taken  the  values  produced  by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s and rounded to the nearest integer.  PC-SIZE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mallest  integer  not  less  than  the  result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equal sample sizes: The user specifies the ratio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izes, sample 1 to  sample 2.  Calculations are  dr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ample 1.   The estimate for sample  size 2 is obtain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ing sample 1's size by the specified ratio and 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est integer no less than this value.  This 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lead to  situations where the  estimated sample siz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ecisely in the specified  ratio and where switch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' labels and inverting the ratio will produce 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estimates.  For example, (cf.  Fleiss, 1981,  p. 4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est 0.01, power at alternative 0.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1      P2    Ratio(1:2)  Group 1     Group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25     0.40      2.00       531         2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40     0.25      0.50       266         5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ample sizes consistent with the specified ratio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ess than the estimates produced by PC-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 OF SPECIFIC SAMP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can calculate the power of specific sample  s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ternative  to  equality  of  means  or  proportion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same way as when estimating a sample siz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alue, final value, and  an increment of the group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ize must be  specified, as well.   For example, 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alculated  for group  1 sample sizes  of 40  to 60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tarting and final values differ by no more than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ncrement will  be requested since  it must be  1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nd  final values  of  the group  1 sample  siz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, the next prompt asks for the group 2 sample size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the ratio of the  sample sizes, to make it  eas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power calculations for publish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: Consultant generates reports of its 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orm suitable for inclusion in manuscripts and propos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can be printed on screen or in an ASCII text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reports are placed in  a file, they are also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creen.   The name  of the  output file  cannot be 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 PC-SIZ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of power calculations  contain only the pow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sample siz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:  Consultant  is  written  in  Microsoft  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0.  The program  was compiled with all  opti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.  Double precision arithmetic is used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 Approximation--Confidence 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uses the usual large sample approximation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ize for  intervals whose expected  length is clos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ed  upper  bound,  namely  (s*z/w)**2  for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 means and 2*(s*z/w)**2  for the difference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opulation means based on independent samples, where 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(common)  population standard  deviation, w  is the  ha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(length/2) of  the interval,  and z  is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ile  of  the   standard  normal   distribution. 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ility that the length of  the interval is less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upper  bound is calculated  at this initial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, truncated to the nearest  multiple of 10 if the 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exceeds 1000, and for successive increments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robability is achieved.  The increments are 1 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izes of 1,000, 2 below 5,000, 5 below 10,000, and  2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.   The  probabilities  are  obtained  by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qualities preceding expressions (7)  and (9) in Kupp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fner for sample sizes  less than 500.   For sample siz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or  more, the  F(1,n-1)  and F(1,2n-2)  distribu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 the  chi-square  distribution with  1  degre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Approximation--Tests of Signific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invokes a  "large sample  approximation" (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entral chi-square  distribution  in  place  of  the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F) to get a rough estimate the necessary sample 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arge sample estimate is 500 or more, only the small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no less  than this estimate  is reported. 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n-central F  distribution is  used to  obtain the  ex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ize estimate.  Calculations  start at 1 less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part of the large sample approximation and continu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 of 1 until the required power is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rtions are handled differently; only the larg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ion is used, as described above under "Propor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s of Significance for Relative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will calculate the  sample size for comparing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 means that differ by a relative percent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  absolute  amount.   The  within  group  variabilit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s a percentage of the population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ta  method  is applied  to  the logarithm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s so  that  the  usual  calculations  for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can  be applied  to  the logs.    If one  mea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*(1+e))-% of the other mean and each population's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  is  (100*d)-%  of  its  mean,  then  the  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of the natural  logs is approximately log(1+e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on within group standard deviation of the logs is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: Consultant has been  checked against a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ntries form tables 2.3.4, 2.3.5, 2.3.6, and 2.4.1 of Co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77) and table A.3 of Fleiss  (1981).   No difference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observed  except   for  those   already  mentioned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s where Fleiss appears  to round fractional 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PC-SIZE reports the next larges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APPLICATIONS:  Tests of Signific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period cross-over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 period  cross-over design  can  be treat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ed t-test with one fewer error degrees of freedom tha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ired  t-test  based  on   the  same  total  number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ations.  Proceed  as for  a paired  t-test, obtain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ize of 'n'.  For each sequence (AB, BA), take  (n+1)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ations if 'n' is odd, 1+n/2 if n is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ing a Single Sample to a Known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an of a single sample can be compared to a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by using the paired  t-test mode.  Set the  "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" to  the expected  difference between  the  un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 mean and the known standard.  Set the "estimat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eviation of difference" to the estimated  pop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- to Post-treatment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wo Independent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can be  used to compute  sample size 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e- and post-treatment comparisons between two  regim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ach subject receives only one regimen.  This examp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articular   interest   because  it   involves   comp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differences, that  is, the most 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is  usually  the difference  between  the  pre/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for the two regim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one regimen is an active agent (treatment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s  a  placebo  control  (control).    There  are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that might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Does the treatment group change over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Does the control group change over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Are the changes  in the treatment  and control 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ple sizes needed to answer questions 1 and 2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 using PC-SIZE for  paired samples.  The pairs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) are the pre- and post-treatment measurements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difference) made on the  same individual.  To obta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ize estimate, it is necessary to provide best  gu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likely  pre-  to post-treatment  changes  an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eviation 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3 asks about the difference between the  pre/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(or the difference between the differences!). 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about independent samples in which the respons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the pre- and post-treatment measu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Does  vitamin  C  supplementation  affect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 lipoprotein (HDL) leve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the tests are to be carried out at the 0.05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ignificance, 80-% power is required, and the best  gu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ikely  changes  in  HDL  levels  are  2 mg/dl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(due to  heightened awareness  from participa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udy) and 6 mg/dl  for those given  vitamin C.   Suppo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deviation for a single HDL measurement made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section of individuals is known to be about 8 mg/d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lation between pre- and post treatment HDL level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to be around  0.70.  Then  the standard devi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s is expected to be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2 = [ 8 * SQRT(2 * (1 - 0.70)) ]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termine whether the control group changes over 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ired t test portion of PC-SIZE is used with an estim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f  2 and  an estimated  standard deviation  of 6.2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  sample size  estimate of  78 control  subjects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ether the vitamin C  group changes over tim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ed t test  portion of  PC-SIZE is used  with an  estim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f  6 and  an estimated  standard deviation  of 6.2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 sample size  estimate of 11 vitamin  C subjects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ether the vitamin C and control groups diff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samples portion of PC-SIZE is used with  estim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of 2 and 6 (or, equivalently, a difference of 4) an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standard deviation  of 6.2 to  obtain a sample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of  39  per  group.     Unless  it  is  import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 the  change  in the  control  group over  tim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would be carried out with 39 subjects p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fying the Experi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ful approach to sample  size estimation is to 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eriment to the more important two group comparison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largest  sample  size  required  by  these  cr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s as the common sample size for all groups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there will be  a good chance of  a successful outcome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stimates are correct.   This method often uncovers  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time and resources  can be saved--by eliminating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reatments and  conditions that, upon  reflection,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 to the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Measurements Ove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experiments involve measuring individuals'  respo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ime.  Sample size estimation can be carried out in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ummaries of  the responses that  will be subjec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 Examples of such summaries are time to peak,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eaks, average response, and area under the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Tailed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treats all tests for equality of population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portions as two-tailed tests, that is, it assum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ll hypothesis of equality will be rejected regardl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ample has the greater mean or proportion.  No pro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 for one-tailed tests, where the hypothesis of 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jected only if one particular group has the greater 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o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-tailed tests  are inherently  unsound.   There are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 where  differences in  a particular  direction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esting.  The usual example given to justify the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-tailed tests is that  of comparing a  new treatment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 treatment.   The  test should  be one-tail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goes, because  the only  way the  new treatmen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ce the standard  treatment is  if the  new treatmen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to be better; significant results favoring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ment do  not  matter.    The reasoning  is  flawed.  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ly  want  to  know   if  the  new  treatment  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ly worse than  the standard treatment,  if onl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why the new treatment was proposed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answer  this  criticism  of  one-tailed  tests, 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ts have proposed the use of unbalanced two-tailed te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 for which  the rejection of  equality of means 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differences in one direction than the other.  (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ous example, an 0.05 level test might be construc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comes that  have a  probability of  0.04 favoring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ment and  0.01 favoring  the  standard treatment.)  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here  is  no   standard  method  for  choosing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ilities, analysts have stayed with the usual  two-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which assigns the same probability to each 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 makes  use of  the following  published  rout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to run in double prec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DJ  and  Roberts DE  (1975),   "Algorithm  AS 91.  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 Points   of  the   Chi-squared   Distribution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Statistics, 24, 385-3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hattacharjee GP (1970),  "Algorithm  AS 32.   The  In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ma Integral," Applied Statistics, 19, 285-2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n GW, Martin KJ and  Thomas GE (1977),  "Remark AS R19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gorithm AS 109.    A  Remark On  Algorithms  AS  63: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 Beta  Integral,  and  AS  64:  Invers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Beta  Function Ratio,"  Applied Statistics,  2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-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 ID (1973),  "Algorithm  AS 66.    The  normal  integral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Statistics, 22, 424-4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umder KL and  Bhattacharjee GP  (1973),  "Algorithm  AS 6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complete Beta Integral," Applied Statistics, 22, 409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h RE and Evans JO (1974), "Algorithm AS 70.  The Percent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of the Normal Distribution," Applied Statistics, 2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FORTRAN transl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ke MC and Hill ID  (1966), "Algorithm 291.  Logarith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ma Function,"  Communications  of  the  Association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ing Machinery, 9, 6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hen J (1977), Statistical Power Analysis for the  Behavio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iences, revised edition.  New York:  Academic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l GE  (1986),  "PC-SIZE:    A  Program  for   Sample-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ations,"  The American Statistician, 40, 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iss JL    (1973).    Statistical  Methods  for  Rates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s.  New York: John Wiley &amp; S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iss JL    (1981).    Statistical  Methods  for  Rates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s, 2-nd ed.  New York: John Wiley &amp; S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pper LL and Hafner KB (1989),  "How Appropriate Are  Pop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Size  Formulas?,"   The American  Statistician,  4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-1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01  allows for  printing  of larger  number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 repor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Size/Relative/Interval,  the  length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nterval is  now reported back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ample size  calculations  in  version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re corr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 prompts rewritten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02  some prompts  rewritten  for  clarity. 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icular, when  differences are  give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lative terms, the  ratio of  the mean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ICATION AND SHAREWARE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  distribute   unmodified  copies   of   PC-SIZ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ant and its documentation  provided there is no 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a duplication fee not to exceed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SIZE: Consultant is shareware.  If you fin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ful,  a non-exclusive  license fee of  $15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author.  Instructors may duplicate a license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lassroom use for a fee  of $5 per student.  Student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eir copies at the end of the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ard E. Dall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4 High Plain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over, MA  01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:      /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ty      Fee       F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                       each     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SIZE: Consultant           x  $15  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icense fee)       -----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dent users              x   $5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 disk            x   $5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B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% Sales Tax (MA resident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make checks payable to Gerard E. Dall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