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DD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llection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istica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4 High Pl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over, MA  0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acknowledge ODDJOB in any manuscript that us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A suitable reference is Dallal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JOB is provided "as is" 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 as to the  quality, performance,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nded purpose is with  you.  You assume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lection of  the program and for  the use of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 is  a  collection  of  miscellaneous   statis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,  including   tests  of   normality,  a   tes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modality, tests of  the equality  of dependent 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,  two-phase  regression,  structural   rel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tone  regression,   LOWESS  (Cleveland's   (1979)  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ed regression  scatterplot smoother),  ACE (Breima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dman's   (1985)   alternating   conditional   expec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),   Johnson-Neyman    analysis   of    heteroge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 slopes,  and  the  comparison  of  the  mean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 paired  data,  an  assessment  of  the  reg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 is  written  in  Microsoft  FORTRAN  version  5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recision arithmetic is used throughout.  An Intel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will  be used  if present,  but is  not 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6.40, ODDJOB makes  use of memory overlay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akes up more  disk space, but uses  less memory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necessary  to place  ODDJOB in a  subdirectory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PATH, if it is not run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                 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P                       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SS                   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               TRANS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              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             J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STEPS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            PA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PHASE                  REG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O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           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               SUB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RATIO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               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ON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wo letters  of a command are  signific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and  OUT, for  example,  are equivalent  to OUTPUT  (a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CH!).   Items in  square brackets  are optional.   It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rackets should be  replaced by the appropriate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,  or variable  name.   The brackets  themselv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yped as part  of the command.   Commands may span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line provided all but the last line end in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&lt;filename&gt; selects a file for analysis.  The 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SYS" is assumed and nev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 &lt;filename&gt; allows commands in  an ASCII fil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in batch mode.  The qualifier ".CMD" is assum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&lt;filename&gt; directs output to a disk file.  OUTPUT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s output to the printer.  OUTPUT * directs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qualifier ".DAT" is assumed and nev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&lt;filename&gt; names an output system file to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s, differences,  and adjusted  differences creat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 command.   The qualifier ".SYS"  is assumed and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stamps the  output file  with the name 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nalyzed and displays the names of the variabl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ends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produces high resolution displays on compu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s.  On computers without graphics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 computers when  output  is directed  to a  file,  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plots are produced  by using line printer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output file will consist entirely of text.  N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displays are produced by 2PHASE an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&lt;CGA|HIRES&gt; controls the resolution of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.  The HIRES option causes  EGA and VGA adapters to 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 in EGA resolution (640 by 350 pixels). CGA causes  p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isplayed to CGA resolution (640 by 200 pixels). In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 plots can be printed by pressing the Shift-Prt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if DOS's GRAPHICS  command has been issu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DD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a  computer equipped with  a Hercules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the  accompanying  program  MSHERC  (copyright  1988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.) must  be run  before ODDJOB.   Plot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screen, but they cannot be printed by using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ommand.  (The GRAPHICS command cannot handle 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olutions as fine as those from a Hercules ad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ly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&lt;ON|OFF&gt; is  a switch  that is  used to  li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hat underlie ODDJOB's plots.   These values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directly into a SYSTAT  system file.  However,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ON along with a OUTPUT &lt;filename&gt; command, the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saved in  a text  file that  can be  converted in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ile  by using  a2s, MYSTAT,  or SYSTAT's  DATA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uitable editing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ISTICAL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s of Norm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[&lt;variable list&gt;]  tests  whether each vari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 follows a  normal distribution.   Lilliefors's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lliefors 1967; Dallal and Wilkinson 1986), the Wilk-Shapi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(Shapiro  and   Wilk  1965;  Royston   1982c)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gostino-Pearson  tests   (D'Agostino  and   Pearson   197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gostino, Belanger, and D'Agostino, Jr. 1990)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lliefors's test  is  based  on  the  maximum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 empirical  distribution  function  and  a  f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stribution function.  The Wilk-Shapiro test is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atio of the square of a particular linear 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order statistics to the usual variance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'Agostino-Pearson test  is based  on sample  skew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urtosis.    The omnibus  test  statistic is  the  su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d skewness and kurtosis statistics, using the chi-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with 2 degrees  of freedom as  a referenc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tosis  statistic  uses  a  transformation  to   approx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ty  due   to  Anscombe   and   Glynn  (1983).  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 contains a reciprocal cube root whose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ometimes be  zero or  negative.  When  this happen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 kurtosis statistic is reported {(b2-Eb2)/var(b2)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with a '+'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 variable  list  is  specified,  all  variab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of Unimod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P [&lt;variable list&gt;]  tests whether each variabl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follows  a  unimodal  distribution  by  using  the   d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of Hartigan  and Hartigan  (1985).   If no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is specified, all variables a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p test  measures multimodality in  a sample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difference, over  all sample points,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mpirical  distribution  function, and  the  unimod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function   that  minimizes   that  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.      The   uniform   distribution   is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ymptotically least favorable unimodal distribu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 of  the test  statistic  is 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ymptotically and  empirically  when sampling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form.  (Hartigan and Hartigan, 1985, page 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-values reported by ODDJOB are based on the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 the dip  statistic in  table 1,  obtained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mann and  Hill  (1981) as  modified  by McLeod  (1985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uniform pseudorandom numbers  and Hartigan (1985)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dip statistic.  The values in table 1 are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49,999  replications for  each sample  size.   They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agreement with the values in Hartigan and Harti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85), based on 9,999 replications, that contained some  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broken  by this  larger simulation.   The 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values are obtained by interpolating  in the produc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root  of  the sample  size  and the  dip  statistic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y the Hartig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ly Weighted Scatter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oother (LOW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SS &lt;Y-var&gt; [*] &lt;X-var&gt;  smooths the values in Y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the observations according to the values of X. The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need not be  evenly spaced.   When each observ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ed, the  observations  closer  in X  are  given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in determining the smoothed  Y value. The LOWESS  cu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dependence of  Y on X as  revealed by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 A nontechnical description of LOWESS may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mbers et al (1983, pages 91-1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TION = &lt;#&gt; specifies  the proportion  of  observ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estimating each  observation's smoothed Y-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0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STEPS = &lt;#&gt; controls the number of iterations in a rob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.  The default value is 2.  Use 0 for a nonrobus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&lt;symbol&gt; specifies  the  symbol used  to  pl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SS curve (not +, *, or =).  The default symbol is O.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extended ASCII set may be obtained b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Alt key and pressing the ASCII sequence numb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keys.   For example,  Alt 219 generates  a large 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&lt;ON|OFF&gt; is  a switch  that is  used to  li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values, Y-values,  and smoothed  Y-values after  the  LOW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. Initially, MONITO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-Phase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PHASE &lt;Y-var&gt; [*] &lt;X-var&gt;  fits a two-phase regres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var on X-var, that is, it fits a piecewise linear reg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ed of two intersecting straight lines (Hinkley, 197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(Y) = a + b0 (X - c),  X &lt;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+ b1 (X - c),  X &gt;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-values for testing whether the individual slop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are  obtained by  using Student's  t distribu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the significance of the ratio of the parameter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ir  standard  errors.    Each  test  statistic  h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mptotic t distribution provided the other slope is non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error  of 'c'  should be  used cautious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a confidence interval for the change point.  Hink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1, page 738) warns, "There are two obstacles to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mptotic normal  distributions  of the  estimates 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 the   variances   depend   on   unknown  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he variance of [the estimate of c] which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 on  [b1 - b0].     Second,   the  asymptotic 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may be poor approximations.  This again 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o [the estimate of c] . . 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&lt;LEFT|RIGHT&gt; sets  the specified  slope to  zer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ts the two-phas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&lt;ON|OFF&gt; is a  switch for  monitoring the 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Each interval between successive ordered X-valu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 as the  location of the change  point 'c', the 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here the two  straight lines intersect.  When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urned  on, each  interval's boundaries,  estimated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and reduction in residual sum of squares are 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, MONITO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otonic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TONE &lt;Y-var&gt; [*] &lt;X-var&gt; [/&lt;weight var&gt;]    fits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tonic regression  of Y  on X.   Given  {(x(i), y(i), w(i)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1,...,n},   where   x(1)&lt;=x(2)&lt;=...&lt;=x(n),   the    isot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of  Y  on X  with  weight W  is  given by  th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hat(1)&lt;=...&lt;=yhat(n) that minim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 {w(i) * (y(i)-yhat(i))**2}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ssumptions are  made about  the form  of the 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at Y does not decreases i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thod  is the  "Up-and-Down  Blocks" vers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-Adjacent-Violators algorithm  given  by  Kruskal  (196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based on the flowchart of Bartholomew et al (197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ITOR &lt;ON|OFF&gt; switch, when ON, causes a l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 X and  Y values,  isotonized Y  values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s to be sent to the outpu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uctural Re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&lt;1-st var&gt; [*] &lt;2-nd var&gt;   fits the  struc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 between the two  variables.  VARRATIO &lt;#&gt;  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ariance  ratio,  (1-st var) / (2-nd var),  of  the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 The default is 1.   LN &lt;ON|OFF&gt;  specifies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variables should be logged before fitting the  struc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. 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al  relations  can  be  useful  in  ass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bility of two measurement techniques (Kelly, 1985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Altman and Bland, 1987,  and Kelly, 1987).  When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are compared, there  is often no compelling 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belling one measurement the independent variab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e dependent variable.  Further, if the two  techn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the  same  quantity without  bias  and with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error, the slope of   either regression lin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ignificantly  different  from  1  (being  equal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coefficient between the two sets of  measure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enough units are mea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on of the structural re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 two   instruments,   both  measuring   the 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bserved quantity F, produce the observed values X and Y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model for this situ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 = a + b * F +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 = c + d * F +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, b, c,  and d are  unknown constants and  U and V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measurement errors.  Let EU = EV = cov(F,U) =  cov(F,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cov(U,V) = 0 and set b/d = ALPHA.  Substituting for F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qu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(a - ALPHA * c) + (ALPHA * X) + (U - ALPHA * V)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ooks like  the standard regression  situation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t of parentheses containing the intercept,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ntaining  the slope  and independent  variabl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set containing the error term.   It is NOT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situation because here the independent variab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ed with the error te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(X, U - ALPHA * V) = cov(d * F + V, U - ALPHA * V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 - ALPHA * var(V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timate of ALPHA is obtained by noting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(Y) = b**2 * var(F) + var(U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(X) = d**2 * var(F) + var(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(X,Y) = b * d * var(F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quations can be transform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**2 * cov(X,Y) + ALPHA * (k * var(X) - var(Y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k * cov(X,Y) = 0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k is the known variance ratio var(U)/var(V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then a  simple matter  to take  the maximum  likelih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of var(X), var(Y), and cov(X,Y) and use them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 likelihood  estimate  of ALPHA.  (The 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s could  be  used as  well.)   See  Kendall  and  St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3, Chapter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 95%  confidence intervals  for the  slop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using formula 7.75 of Davies and Goldsmith  (197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ot of residuals vs. fitted  values is provided as an  a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aluating the  goodness-of-fit of the  model.  The  f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defined to be the point on the structural relation,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a+bx, closest  to  the  observed  pair,  (X,Y)  in  term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 distance.   The residual  is defined  to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between the observed and fitted values with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if Y &gt; a + b X and negative sign if Y &lt; a + b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STRUCTURE,  COMPARE &lt;1-st var&gt; [*] &lt;2-nd var&gt;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reement between  paired measurements  obtained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measuring techniques on the same set of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is  better   suited  to  cases   where  the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techniques  are  expected  to  generate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STRUCTURE  is better  suited to cases  where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  techniques  are   expected  to  generate 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hrough an arbitrary linear 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commands   generate  scatterplots   and   struc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.     In  COMPARE,   the  plot   contains  the 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st var&gt; = &lt;2-nd var&gt;.    STRUCTURE  generates  a  plot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uals versus predicted values; COMPARE generates a p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versus average values, as recommended by Bla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man (1986).   In  the COMPARE  plot, a  horizontal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at  &lt;residuals&gt;=0.   COMPARE generates  a hist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statistics  for  the differences  between  the  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ITOR &lt;ON|OFF&gt; switch, when ON, causes a lis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ired measurements, their differences, and their aver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nt to the outpu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RATIO can be used to  specify the variance ratio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 fitting  the  structural  relation  between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ing the Equ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ent Correlation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RSON &lt;variable list&gt;  tests   the   equality   of 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coefficients  from  the same  correlation 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que  is  appropriate,  for  example,  for 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s between two variables measured at two tim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am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s  list may  contain either  3 or  4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When the  list contains 3  names, ODDJOB compare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ossible pairs of correlation coefficients.  When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ur  variables in  the list,  ODDJOB compares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pairs of correlation coefficients having no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 uses  the  statistics  Z1*-tilde  and   Z2*-til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(14) and  (15), from Steiger  (1980) to perfor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essing the Regressio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RESS &lt;POST_variable PRE_variable&gt;    tests    for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l effect according to the value of the PRE_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rry et al., 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ial effect is present  if the variance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 and post measures are unequal.  ODDJOB uses the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 (1939) to  test for unequal  dependent variances b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quivalent  test for a  non-zero correlation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 and difference of the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EGRESS command is preceded by a SAVE command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AT system file is  created that contain  the PRE and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along with their SUM, DIFFerence (POST - PRE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DIFFerence  for use  in a  plotting program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timating Optimal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 &lt;dependent_variable&gt; &lt;independent_variables(s)&gt; 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s f(y), f1(x1), f2(x2), . . .  that produ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itting additive model between the dependent vari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 variables.    It  also  provides  a  metho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ing the maximal correlation 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is nonparametric.   The transforma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from  a  particular  parametric  family,  nor  are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 monotone.    However,  the  resulting  plot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d  versus   original  values   may  suggest 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functions for improving the quality of th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s a  tool  for  data analysis,  the  ACE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 graphical  output  to   indicate  a  need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ations as well as to guide in their choice. 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articular  plot  suggests  a  familiar  form  for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ation, then  the  data  can  be  pre-trans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functional form and  the ACE algorithm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run.  The linearity (or nonlinearlity) of the resul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 transformation on the  variable in question give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on of how good the  analyst's guess is.  We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that the plots themselves often give surpris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ghts into the relationship  between the respons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dictor variables."   (Breiman and Friedman,  198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5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 is limited to a  maximum of 10 independent 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of (the number of observations) and (34 + 5 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independent variables) cannot exceed 1680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re  can  be  up  to  200  observations  with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variables,  284  observations with  5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and 430 observations with 1 independ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 &lt;U|M|Y|I&gt; is used to describe the variab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 the  form   of  the     transformations.    U,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STRAINED, places no restrictions on the  transform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, for MONOTONE, forces all   transformations to be  mono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 for Y  (ALONE) MONOTONE, forces  the transforma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variable to be monotone; the transformation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variables  are unrestricted.   I,  for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, allows a  different specification  to be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RANSFORM I   is  entered,   ODDJOB  prompts   for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for  each  variable  after an  ACE  or  E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possible respon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: unconstrained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: monotone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: linear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: variable assumes periodic values in (0.0, 1.0)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variable assumes categorical (unorderable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TRANSFORM I  command appears  in  a batch  fil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 followed  a   set  of   records  contain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--one record per variable, in the same ord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 BM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FORM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E BMI 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 specification applies to BMI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 specification applies to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TIMATE command, which takes no arguments, reru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ACE command.  A TRANSFORM command may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igh resolution plots are displayed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from  one  plot to  the  next.   Entering  'B' 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 and pressing &lt;Enter&gt;  generates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-Cox power  transformations (Box  and  Cox, 1964)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variable.  (There is  no formal prompt reques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looks for the power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**lambda - 1) / (lambda * gm(Y)**(lambda-1)), lambda&lt;&gt;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(Y) * gm(Y), lambda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gm(Y)  is  the geometric  mean  of the  variable, 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 on  the  ACE  transformed  variable  has 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ual sum of squares.  ODDJOB computes the residual su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s for lambda from -3 to +3 in steps of 0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nformation  is  displayed  automatically  when 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plots are displayed,  including when ODDJOB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rected 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son-Neyman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heterogeneous regression s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ohnson-Neyman (1936)  technique locates a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 nonsignificance  when a  two-group,  one  cova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OVA model  has unequal  slopes.   It  provides a  r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ariate values between which the responses given by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lines are not significant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 &lt;response_variable,  carrier_variable,  group_vari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 confidence  region   of  nonsignificanc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&lt;#&gt; specifies  the size of  the confidence reg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ignificance.  The default is 0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ing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plete pair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ED  &lt;variable_1  variable_2&gt;  compares  the  mea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paired data.  If  the data are complete,  Stude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test for  paired  data  is  performed.   If  every  c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,  Student's  t-test  for  independent  samples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nly one response is incomplete, ODDJOB reports a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due  to  Morrison (1973).    If both  respons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, ODDJOB  reports test  statistics  due to  L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vers (1974) and  Ekbohm (1976a).   The test statistic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 by  obtaining  an  appropriate estimate  of  the 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, finding the  maximum likelihood  estimator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, and forming  a statistic  that, at  least for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 is   approximately   normally  distributed.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reported by ODDJOB  assume homoscedasticit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population and follow approximate t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kbohm (1976b, p. 174) remarks:  "The test of Morris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werful  than  the  complete paired  t  test,  i.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y one-sample test used on the complete pairs, for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  The test seems  to be rather sensitive to 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variances.   When the  larger sample  has the 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 the size  of the test  is too large,  and vice  ver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oss of power in the latter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 . . [W]e find that  Morrison's test  is the  on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, at least  when there  is little  doubt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oscedasticity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rrison derived his statistic  to give a 95%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and we mainly recommend its use as such an  interv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level, and not as a test of significa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kbohm  (1976a,   p. 304)   remarks:     ". . . whe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oscedasticity assumption is fulfilled [Ekbohm's  statisti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t least  as powerful  as [the Lin  and Stivers  statisti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as it is more robust against heteroscedasticity,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[the sample  sizes are  equal], we recommend  its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1 -- Smoothed LOWESS values  can now be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using the MON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0 -- COMPARE command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DDJOB recoded in double preci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ed standard error  of chang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 the ZE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01 -- LOWESS code modified.   Should not 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0 -- OUTPUT now  sends  output  to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ond output target  (file or 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error where 2PHASE sometimes ex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 when only  one X-value  wa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 or left of the chang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00 -- PEARSON command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01 -- Lines in OUTPUT file are no longer 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right with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WESS plot  corrected.   Smoothed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eater  or  less  than  all   ob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s now plo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error in COMP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0 -- High resolution LOWESS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1 -- Display  high  resolution  plots 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2 -- Correct   location   of   0   on  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10 -- High  resolution   display  of   two-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11 -- MONITOR OFF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00 -- AC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plots are  now high resolution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fects ISOTONE, STRUCTURE, COMPAR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 ISOTONE,  the   display  of 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s, isotonized values, and  w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controlled through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PHASE MONITOR  output  now  gives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point.   (Non-MONITOR outpu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affect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ot is produced after a ZER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10 -- ACE command  now gives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-Cox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20 -- D'Agostino-Pearson test of norma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 P-values for Wilk-Shapiro te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s of fewer tha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21 -- Box-Cox  transformation  information 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ars in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22 -- Box-Cox     transformation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mpanying  line   printer 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ots  (OUTPUT   files  and   text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s) is now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30 -- Johnson-Neyman techniqu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40 -- Compare means from incomplete pair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 overlays.    Takes  up  mor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ce, bu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41 -- Printing of approximate  95% CI for  s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functional relation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6.50 -- Assessing the regressi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JOB makes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iman L, and Friedman JH  (1984), "ACE (Version  10/10/84)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ublished FORTRAN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 GW, Martin KJ, and Thomas GE  (1977), "Remark AS R19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 AS  109.   A  Remark  On Algorithms  AS  63: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Beta  Integral"  and  "AS  64:  Invers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Beta Function Ratio,"   Applied Statistics,  2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-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igan PM (1985), "Algorithm AS 217.  Computation of the D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to Test  for Unimodality,"   Applied  Statist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, 320-3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 ID (1973),  "Algorithm  AS  66.   The  Normal  Integral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Leod, AI (1985), "Remark AS R58.   A Remark On Algorithm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3.    An  Efficient  and  Portable  Pseudo-random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or," Applied Statistics, 34, 198-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umder KL and  Bhattacharjee GP  (1973), "Algorithm  AS  6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complete  Beta Integral,"   Applied  Statistics,  2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9-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 RE and Evans JO (1974), "Algorithm AS 70.  The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of the Normal Distribution," Applied Statistics, 2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2a),  "Algorithm  AS  181.    The  W  Tes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," Applied Statistics, 31, 176-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2b), "Algorithm AS 177.  Expected Normal 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 (Exact  and Approximate),"  Applied  Statist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, 161-1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6), "A Remark On Algorithm AS 181.  The W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rmality," Applied Statistics, 35, 232-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mann BA  and  Hill ID  (1981),  "Algorithm  AS  183.  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t  and  Portable  Pseudo-random  Number  Genera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pplied Statistics, 31, 188-1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 MC and Hill ID (1966), "Algorithm 291.  Logarithm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ma  Function,"  Communications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ing Machinery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man DG and Bland JM (1987), Letter to the Editor. 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36, 224-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ombe FJ and Glynn WJ (1983), "Distribution of the Kurto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b2 for Normal  Statistics," Biometrika, 70,  227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low RE, Bartholomew DJ,  Bremner JM  and  Brunk HD  (1972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Inference Under Order Restrictions.  New  Yor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Wiley &amp; S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ry DA,  Eaton ML,  Ekholm BP,  Fox TL  (1984),   "Ass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ial Drug Effect," Biometrics, 40, 1109-1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d JM  and  Altman DG  (1986),  "Statistical  Methods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ssing  Agreement  Between   Two  Methods  of   Cli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ment,"  The Lancet, i, 307-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GEP and Cox DR (1964),  "An Analysis of  Transformation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of the  Royal Statistical Society  (Series B),  2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1-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iman L,  and   Friedman JH  (1985),   "Estimating  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ormations for  Multiple  Regression  and  Corre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 discussion),"  Journal  of the  American 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, 80, 580-6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mbers JM, Cleveland WS,  Kleiner B,  and  Tukey PA  (1983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al Methods  for Data  Analysis.   Boston:    Duxbu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veland WS (1979), "Robust  Locally Weighted Regress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oothing   Scatterplots,"   Journal   of   the    Ameri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Association, 74, 829-8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gostino RB and Pearson ES  (1973), "Testing for  Depar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Normality.  I.  Fuller  Empirical  Results  for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of b2 and �b1," Biometrika, 60, 613-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gostino RB, Belanger A, and  D'Agostino RB, Jr. (1990),  "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 for  Using  Powerful and  Informative  Tes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," The American Statistician, 44, 316-3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l GE (1989),  "ODDJOB:  A  Collection  of   Miscell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al Techniques,"  The  American  Statistician,  4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l GE and Wilkinson L  (1986), "An Analytic  Approxi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 Distribution of  Lilliefors's Test  Statistic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,"  The American Statistician, 40, 294-2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es OL   and Goldsmith PL  (1972), Statistical  Method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arch and  Production, 4th  rev. ed.   London:   Long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kbohm G (1976a) "On Comparing Means  in the Paired Cas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Data on  Both Responses,"  Biometrika, 63,  299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kbohm G (1976b)  "Comparing Means  in  the Paired  Cas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Data on One Response," Biometrika, 63, 169-1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tigan JA  and  Hartigan PM   (1985),  "The   Dip  Test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modality,"  Annals of Statistics, 13, 70-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kley DV  (1971),  "Inference   in  Two-Phase   Regression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of the American  Statistical Association, 66,  736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son PO and  Neyman J  (1936),  "Tests  of  Certain  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otheses  and  Their  Application  to  Some   Educ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" Statistical Research Memoirs, 1, 57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lly GE (1985),  "Use of  the  Structural Equation  Model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ssing the Reliability of a New Measurement  Technique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34, 258-2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lly GE (1987), Letter  to the editor.   Applied  Statist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, 225-2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dall MG  and  Stuart A  (1973),  The  Advanced  Theory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Volume 2, 3rd ed.  New York:  Hafner Publis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uskal JB (1964),  "Nonmetric  multidimensional scaling: 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al method,"  Psychometrika, 29, 115-1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lliefors HW (1967),  "On  the  Kolmogorov-Smirnov  Tes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ity With Mean and  Variance Unknown," Journal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Statistical Association, 64, 399-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 PE and Stivers LE  (1974), "On Differences  of Mean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Data," Biometrika, 61, 325-3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rison DF  (1973),  "A  Test   for  Equality  of  Means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ed Variates  with Missing  Data on  One  Response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metrika, 60, 101-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ston JP (1982), "An Extension of Shapiro and Wilk's W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rmality to  Large Samples,"  Applied Statistics,  3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5-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 EJG (1939), "A Note on Normal Correlation," Biometrik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, 9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iro SS and Wilk MB (1965),  "An Analysis of Variance 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rmality (Complete Samples)," Biometrika, 52, 591-6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iger  JH  (1980),  "Tests  for  comparing  elements  of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lation matrix," Psychological Bulletin, 87, 245-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centiles of the DIP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r tail prob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 .010   .050   .100   .500   .900   .950   .990   .995   .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1250   1250   1250   1250   1878   2077   2319   2372   24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1000   1000   1000   1216   1769   1864   1966   1983   19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833    833    833   1231   1591   1647   1904   2006   2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714    726    817   1177   1441   1597   1846   1920   20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625    737    820   1111   1421   1542   1735   1792   19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616    738    808   1042   1362   1466   1641   1729   18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607    720    781    978   1302   1393   1599   1673   18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545    610    643    837   1102   1187   1361   1431   15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474    526    567    733    970   1049   1203   1265   13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397    445    475    615    816    881   1014   1070   1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  315    353    378    489    648    703    813    854    9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   227    257    274    355    472    510    589    618    6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165    185    197    256    339    369    426    449    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                                           Gerard 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