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-SPREADSHEET AND EZ-FORMS EXECUTIVE REGISTRAION/ORDE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 on EZX products, see EZXINFO.COM (self runn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13-Feb-90             DELIV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REG. # S23XXXXXX  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EZX CORP. (WAS ENERCO)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58177-S23    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TER, TX 77598     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:713/280-9900 FAX:713/280-0525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: 1-800-US-EASY-X ext.S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ZXINFO.COM for more Info. on EZ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DESIRED:  (NOTE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QUANTITY  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EZ-SPREADSHEET $49.00    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EZ-FORMS EXECUTIVE  - $119.00                                  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Ultimate Forms Generator, Manager and Fi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EZ-InFORMa dB - $69 Introductory Pricing                       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ONE YEAR OF PHONE SUPPORT. YOU PAY FOR    EZS $49               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. RETURN CALLS ARE COLLECT.           EZFX $119             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ADDITIONAL SUPPORT AVAILABLE AT $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, 15 MIN. MINIMUM, VISA/MC/A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PING AND HANDLING: ADD $6 USA-48        AMOUNT--&gt;&gt;       6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$10/UPS BLUE(2 DAY), $20/ RED (1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$20OR EX-USA SHIPMENTS, $10 /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RY&lt; NO COD's                             SUBTOTA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TAL TO TEXAS RESIDENTS (8% SALES TAX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TAL TO ADDRESSES OUTSIDE OF TEXA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OF PAYMENT:    CHECK [ ]  CHARGE [ ] CASHIERS CHECK [ ]    M.ORD.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 [ ], MASTERCARD [ ], AX [ ], CARD #    1232222222222222      EXP.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#_______________           P.O. #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CODE:___________ PHONE # REQUIRED ON ALL CHARGES (___)___-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: X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: ALL MAIL AND PHONE ORDERS MUST BE PREPAID. CHECKS TAKE AT LE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DAYS TO CLEAR. ALL ORDERS ARE SHIPPED AS SOON AS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 (CHECKS MUST CLEAR BANK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ject to change without notic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 PLEASE ANSWER SOME QUESTIONS FOR US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YPE OF COMPUTER ARE YOU USING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MEMORY DOES IT HAVE?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YPE OF PRINTER IS ATTACHED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ID YOU FIND OUT ABOUT EZ-XXXXX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AN WE IMPROVE EZ-XXXXX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ADD MOR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.   EZX Publishing.     FAX order to: 1-713-280-0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