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�  �� � �  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�  � �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�  �� 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�  � �  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� �� � �  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Desig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F�R�E�E�W�A�R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SDFIxx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for more than 325 file types! Download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GR, 386, 3DS, 3GR, 4TH, 669, 8SX, ABC, ADA, AIF, ALP, AMD, AMF, AMS, 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, APC, APL, APP, ARC, ARI, ARJ, ART, ASM, ASP, ATS,  AU, AUT, AVI, 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,  B8, BAK, BAS, BAT, BBS, BFC, BGI, BIF, BIN, BMP, BTM, BUN,   C,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, CAL,  CC, CCH, CDA, CDD, CDL, CDR, CDT, CEL, CFG, CGM, CH3, CHR,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, CMF, CMV, CMX, CNT, CNV,  CO, COM,  CP, CPD, CPE, CPL, CPP, CRF,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CUT, D00, D64, DAT,  DB, DBF, DCX, DEB, DEF, DEM, DIB, DIG, DIZ,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, DLZ, DMF, DMT, DOC, DOK, DOT, DOX, DRV, DRW, DSF, DSK, DWC, DWD, 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, EFE, EMF, ENG, EPS, EQU, ERS, EXE, FLC, FLI, FLT, FMC, FMC, FMS,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, FNT, FOG, FON, FOP, FOT, FSM,  G8, GDM, GER, GFX, GID, GIF, GIS,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, GM2, GM4, GOE, GRA, GRB, GRP,   H, HAP, HGL, HLP, HPK, HPP, HPW, 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, HRZ, HSI, HST, HTM, HUN, HYP, ICO, IDC, IDX, IFF, IMG, INC, INF,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JCF, JFM, JFO, JPG,  JS, KBD, KRZ, LAN, LBM, LBR, LEX, LIB, LNK,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,  MA, MAC, MAK, MAP, MCW,  MD, MDI, MDL,  ME, MED, MID, MOD, MOV,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, MSE, MSH, MTM, MTM, MTR, MVB, NEW, NFO,  NG, NGO, NLM, OBJ, OLD,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, PAL, PAS, PAT, PCL, PCX, PDF, PFB, PFM, PIC, PIF, PKG,  PL, PL3,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, PNG, PNP, PPD, PPT,  PR, PRG, PRJ,  PS, PTM, PUB, QIC, QRY, QTC,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, RAR, RAS, RAW,  RC, REF, RES, RFT, RIP, RLE, RMI, RTF, RTL, RUN,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, SAM, SAV, SBK, SCI, SCM, SCR, SDS, SDX,  SF,  SH, SHB, SHG, SHW,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, SMP, SND, SNG, SOU, SPD,  SQ, SQL, SQZ, SST, STM, SVX, SWG, SYS, 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, TAR, TBK, TCH, TGA, TIF, TMP,  TP, TPH, TPP, TPS, TPU, TPW, TTF,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, ULT, UNI, UWF, VBX,  VI, VLB, VOC, VXD, WAD, WAV, WIZ, WKZ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, WRI, WRK, XBM,  XH, XHS, XLS,  XM, XMI, XMS, ZIP, ZOO, _D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